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Návrat papírové láhv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03755" cy="2380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Kdo je považován za mrtvého žije déle, to platí i obalech. K těm patří láhev z celulozových vláken, která teď v USA slaví mini comeback jako ekologický obal. Firma Ecologic Brands Inc. uvedla na trh první řadu lahví, které jsou vyrobeny z recyklovaných vláken a které jsou alternativou k plastovým lahvím. Vzhledem připomínají láhve, které na příklad vyráběla v průběhu desetiletí firma Cartofont AG Buchs, ale které mezi tím z trhu zmizely. Zatímco láhve firmy Cartofont byly zcela z papírenských vláken, láhve firmy Ecologic Brands jsou jen částečně. Tyto mají vnitřní sáček z LDPE, ve kterém je produkt. Sáček je spojen se šroubovacím uzávěrem. Ve srovnání s čistou plastovou lahví stejného objemu má se takto uspořit dvě třetiny plastu. Vnitřní sáček se dá snadno vyjmout, takže je možná oddělená recyklace papíru a plastu. Podle zprávy amerického obalářského časopisu Packaging Digest je např. uživatelem firma Seventh Generation, která do ní plní tekuté prací prostředky. Plnící objem je 2,9 litrů. Dokonce je obal vhodný i pro potraviny. Kalifornská mlékárna Strauss Family Creamery používá láhve pro bio-mlék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22:00Z</dcterms:created>
  <dc:creator>Industry E.U., s.r.o.</dc:creator>
  <dc:description/>
  <cp:keywords/>
  <dc:language>en-US</dc:language>
  <cp:lastModifiedBy>Industry E.U., s.r.o.</cp:lastModifiedBy>
  <dcterms:modified xsi:type="dcterms:W3CDTF">2011-07-21T05:22:00Z</dcterms:modified>
  <cp:revision>1</cp:revision>
  <dc:subject/>
  <dc:title>Návrat papírové láhve </dc:title>
</cp:coreProperties>
</file>