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Vláda schválila návrh zákona o ochraně ovzduší </w:t>
      </w:r>
    </w:p>
    <w:p>
      <w:pPr>
        <w:pStyle w:val="Normlnweb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000250" cy="1476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Návrh nového zákona o ochraně ovzduší, který připravilo Ministerstvo životního prostředí, se více zaměřuje na znečišťovatele ovzduší, zefektivňuje systém jejich zpoplatnění, snižuje byrokracii a také umožňuje obcím vymezit na svých územích tzv. nízkoemisní zóny.</w:t>
      </w:r>
    </w:p>
    <w:p>
      <w:pPr>
        <w:pStyle w:val="Normlnweb"/>
        <w:rPr/>
      </w:pPr>
      <w:r>
        <w:rPr/>
        <w:t>Jeho hlavním cílem je dosáhnout lepší kvality ovzduší při současném snížení nadbytečné administrativní zátěže a legislativních povinností.</w:t>
      </w:r>
    </w:p>
    <w:p>
      <w:pPr>
        <w:pStyle w:val="Normlnweb"/>
        <w:rPr/>
      </w:pPr>
      <w:r>
        <w:rPr/>
        <w:t xml:space="preserve">"Některé části České republiky, a to hlavně Moravskoslezský kraj, jsou dlouhodobě zatíženy špatným ovzduším. Prioritou této vlády je tento stav zlepšit a zajistit takovou kvalitu ovzduší, která nebude představovat zátěž ani pro zdraví lidí ani pro </w:t>
      </w:r>
      <w:hyperlink r:id="rId3">
        <w:r>
          <w:rPr>
            <w:rStyle w:val="InternetLink"/>
          </w:rPr>
          <w:t>životní prostředí</w:t>
        </w:r>
      </w:hyperlink>
      <w:r>
        <w:rPr/>
        <w:t>," řekl ministr Tomáš Chalupa. "Chceme, aby zákon začal platit prvního července příštího roku," dodal.</w:t>
      </w:r>
    </w:p>
    <w:p>
      <w:pPr>
        <w:pStyle w:val="Heading2"/>
        <w:rPr/>
      </w:pPr>
      <w:r>
        <w:rPr/>
        <w:t>Kompenzační opatření</w:t>
      </w:r>
    </w:p>
    <w:p>
      <w:pPr>
        <w:pStyle w:val="Normlnweb"/>
        <w:rPr/>
      </w:pPr>
      <w:r>
        <w:rPr/>
        <w:br/>
        <w:t>Nová právní úprava zajistí, že v oblastech se zhoršenou kvalitou ovzduší nebudou uvedeny do provozu nové zdroje znečišťování, dokud neprokáží nebo nepřijmou opatření, která budou nové znečištění vyvažovat. Kompenzační opatření, která jsou v zákoně nově obsažena, budou investičního i provozního charakteru.</w:t>
      </w:r>
    </w:p>
    <w:p>
      <w:pPr>
        <w:pStyle w:val="Heading2"/>
        <w:rPr/>
      </w:pPr>
      <w:r>
        <w:rPr/>
        <w:t>Zavádění nízkoemisních zón</w:t>
      </w:r>
    </w:p>
    <w:p>
      <w:pPr>
        <w:pStyle w:val="Normlnweb"/>
        <w:rPr/>
      </w:pPr>
      <w:r>
        <w:rPr/>
        <w:br/>
        <w:t xml:space="preserve">Obce a města budou mít možnost vyčlenit na svých územích zónu, do které nebudou moci vjíždět auta, která nesplňují </w:t>
      </w:r>
      <w:hyperlink r:id="rId4">
        <w:r>
          <w:rPr>
            <w:rStyle w:val="InternetLink"/>
          </w:rPr>
          <w:t>emisní</w:t>
        </w:r>
      </w:hyperlink>
      <w:r>
        <w:rPr/>
        <w:t xml:space="preserve"> limity. Obce a města ale zároveň musí zajistit objízdnou trasu po silnici stejné nebo vyšší třídy.</w:t>
      </w:r>
    </w:p>
    <w:p>
      <w:pPr>
        <w:pStyle w:val="Heading2"/>
        <w:rPr/>
      </w:pPr>
      <w:r>
        <w:rPr/>
        <w:t>Nové parametry kotlů pro domácnosti</w:t>
      </w:r>
    </w:p>
    <w:p>
      <w:pPr>
        <w:pStyle w:val="Normlnweb"/>
        <w:rPr/>
      </w:pPr>
      <w:r>
        <w:rPr/>
        <w:br/>
        <w:t>Nová opatření se dotknou i domácností. Malé kotle (o příkonu do 300 kW) uváděné na trh v České republice budou mít výrazně nižší emise než dnes. Dohlížet na to bude Česká obchodní inspekce. Zákon také zakazuje spalování nekvalitních paliv.</w:t>
      </w:r>
    </w:p>
    <w:p>
      <w:pPr>
        <w:pStyle w:val="Heading2"/>
        <w:rPr/>
      </w:pPr>
      <w:r>
        <w:rPr/>
        <w:t>Individuální posuzování velkých znečišťovatelů</w:t>
      </w:r>
    </w:p>
    <w:p>
      <w:pPr>
        <w:pStyle w:val="Normlnweb"/>
        <w:rPr/>
      </w:pPr>
      <w:r>
        <w:rPr/>
        <w:br/>
        <w:t>Nový zákon umožní také individuální přístup ke znečišťovatelům ovzduší. Příslušné krajské úřady budou moci zpřísnit provoz zdroje, který má na kvalitu ovzduší v oblasti prokazatelně špatný vliv.</w:t>
      </w:r>
    </w:p>
    <w:p>
      <w:pPr>
        <w:pStyle w:val="Heading2"/>
        <w:rPr/>
      </w:pPr>
      <w:r>
        <w:rPr/>
        <w:t>Jednodušší a efektivnější poplatky</w:t>
      </w:r>
    </w:p>
    <w:p>
      <w:pPr>
        <w:pStyle w:val="Normlnweb"/>
        <w:rPr/>
      </w:pPr>
      <w:r>
        <w:rPr/>
        <w:br/>
        <w:t xml:space="preserve">Nový zákon dále významně zjednodušuje placení poplatků. Administrativní zátěž se díky tomu sníží u provozovatelů, úřadů i obcí. Počet zpoplatněných látek se sníží z více než dvaceti na čtyři základní. Poplatek, který se dříve vybíral od výše 500 korun, bude nově inkasován tam, kde jeho výše dosáhne 5 000 Kč za provozovnu. Od roku 2017 se budou poplatky postupně zvyšovat a to až do roku 2022. Sazby poplatků mimo jiné nebyly valorizovány od jejich zavedení v roce 1991. </w:t>
      </w:r>
    </w:p>
    <w:p>
      <w:pPr>
        <w:pStyle w:val="Heading2"/>
        <w:rPr/>
      </w:pPr>
      <w:r>
        <w:rPr/>
        <w:t>Zlepšení pro Moravskoslezský kraj</w:t>
      </w:r>
    </w:p>
    <w:p>
      <w:pPr>
        <w:pStyle w:val="Normlnweb"/>
        <w:rPr/>
      </w:pPr>
      <w:r>
        <w:rPr/>
        <w:br/>
        <w:t>Zákon také pozitivně ovlivní životní prostředí v Moravskoslezském kraji. Umožní totiž snížit celkový objem emisí a prachových částic, a zlepšit tak kvalitu ovzduší. Ostrava podle předběžných informací vymezí nízkoemisní zóny. Díky individuálnímu přístupu ke zdrojům bude možné stanovit největším znečišťovatelům přísnější emisní limity, a zlepšit tak jejich dopad na ovzduší v kraji. Díky kompenzačním opatřením se na území nebudou zvyšovat emise kvůli novým provozům, zároveň je zachována možnost dalšího rozvoje kraj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nviweb.cz/eslovnik/269" TargetMode="External"/><Relationship Id="rId4" Type="http://schemas.openxmlformats.org/officeDocument/2006/relationships/hyperlink" Target="http://www.enviweb.cz/eslovnik/5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5:25:00Z</dcterms:created>
  <dc:creator>Industry E.U., s.r.o.</dc:creator>
  <dc:description/>
  <cp:keywords/>
  <dc:language>en-US</dc:language>
  <cp:lastModifiedBy>Industry E.U., s.r.o.</cp:lastModifiedBy>
  <dcterms:modified xsi:type="dcterms:W3CDTF">2011-07-21T05:25:00Z</dcterms:modified>
  <cp:revision>1</cp:revision>
  <dc:subject/>
  <dc:title>Vláda schválila návrh zákona o ochraně ovzduší </dc:title>
</cp:coreProperties>
</file>