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Gerresheimer rozšiřuje kapacity pro kosmetiku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Gerresheimer v Tettau (Německo), výrobce skleněných flakónů, kelímků pro krémy a lahviček pro make-up, rozšířil své výrobní kapacity modernizací tavicí pece. Pracovalo na ní 150 specialistů 46 dní. Její kapacita je 90 tun taveniny denně, tavicí zóna dosahuje 55 m</w:t>
      </w:r>
      <w:r>
        <w:rPr>
          <w:vertAlign w:val="superscript"/>
        </w:rPr>
        <w:t>2</w:t>
      </w:r>
      <w:r>
        <w:rPr/>
        <w:t xml:space="preserve">. Pec pracuje s plynem, elektřinou a kyslíkem. Každý z jejích deseti hořáků může být individuálně nastaven. Tavicí vana je kvůli energetické efektivitě zcela uzavřena, pec rovněž odpovídá požadavkům na čistotu ovzduší. Na novou pec navazuje i nová linka, v podniku již pátá. Díky této investici vzniklo 30 nových pracovních mís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3:00Z</dcterms:created>
  <dc:creator>Industry E.U., s.r.o.</dc:creator>
  <dc:description/>
  <cp:keywords/>
  <dc:language>en-US</dc:language>
  <cp:lastModifiedBy>Industry E.U., s.r.o.</cp:lastModifiedBy>
  <dcterms:modified xsi:type="dcterms:W3CDTF">2011-07-22T05:53:00Z</dcterms:modified>
  <cp:revision>1</cp:revision>
  <dc:subject/>
  <dc:title>Gerresheimer rozšiřuje kapacity pro kosmetiku</dc:title>
</cp:coreProperties>
</file>