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nikátní kulatý notebook má vysouvací displeje a dobíjí se vodou</w:t>
      </w:r>
    </w:p>
    <w:p>
      <w:pPr>
        <w:pStyle w:val="Perex"/>
        <w:rPr/>
      </w:pPr>
      <w:r>
        <w:rPr/>
        <w:t xml:space="preserve">Velice zajímavý koncept notebooku budoucnosti představili designéři Seunggi Baek a Hyerim Kim. Novinka má dva vysouvací displeje a navíc se zcela obejde bez elektrické zásuvky – jednoduše stačí laptop namočit a baterie se za chvilku nabije. Upozornil na to server Yanko Design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inka se jmenuje Plantbook a na první pohled není skoro vůbec poznat, že se jedná o notebook. Vypnutý přístroj totiž vypadá jako obyčejná tyč. To by mělo podle tvůrců přispět k větší mobilitě zařízení tak, aby si mohl svůj počítač nosit každý prakticky kamkoliv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7904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904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antbook má dva vysouvací displeje</w:t>
      </w:r>
    </w:p>
    <w:p>
      <w:pPr>
        <w:pStyle w:val="Acmauthor"/>
        <w:rPr/>
      </w:pPr>
      <w:r>
        <w:rPr/>
        <w:t xml:space="preserve">FOTO: </w:t>
      </w:r>
      <w:hyperlink r:id="rId6">
        <w:r>
          <w:rPr>
            <w:rStyle w:val="InternetLink"/>
          </w:rPr>
          <w:t>Yanko Design</w:t>
        </w:r>
      </w:hyperlink>
    </w:p>
    <w:p>
      <w:pPr>
        <w:pStyle w:val="Normlnweb"/>
        <w:rPr/>
      </w:pPr>
      <w:r>
        <w:rPr/>
        <w:t>Ve chvíli, kdy chce uživatel s laptopem pracovat, jednoduše si vytáhne dva displeje, které jsou v trubicovém těle ukryty. Oba jsou dotykové, a tak jeden poslouží jako virtuální klávesnice. Pracovat by se tak na novince mělo stejně pohodlně, jako na většině dnešních noteboocí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1619250"/>
            <wp:effectExtent l="0" t="0" r="0" b="0"/>
            <wp:docPr id="4" name="singlePic_27904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904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antbook jako tablet</w:t>
      </w:r>
    </w:p>
    <w:p>
      <w:pPr>
        <w:pStyle w:val="Acmauthor"/>
        <w:rPr/>
      </w:pPr>
      <w:r>
        <w:rPr/>
        <w:t xml:space="preserve">FOTO: </w:t>
      </w:r>
      <w:hyperlink r:id="rId10">
        <w:r>
          <w:rPr>
            <w:rStyle w:val="InternetLink"/>
          </w:rPr>
          <w:t>Yanko Design</w:t>
        </w:r>
      </w:hyperlink>
    </w:p>
    <w:p>
      <w:pPr>
        <w:pStyle w:val="Normlnweb"/>
        <w:rPr/>
      </w:pPr>
      <w:r>
        <w:rPr/>
        <w:t>Plantbook by měl konkurovat také iPadu a dalším počítačovým tabletům, pokud se tedy skutečně začne jednou vyrábět. Pokud totiž z kulaté základny vysunete pouze jeden displej, pracuje se na počítači stejně jako na tablet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09750" cy="3810000"/>
            <wp:effectExtent l="0" t="0" r="0" b="0"/>
            <wp:docPr id="6" name="singlePic_27906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906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antbook se pomocí vody nabíjí. Musí být však vypnutý a mít displeje srolované uvnitř.</w:t>
      </w:r>
    </w:p>
    <w:p>
      <w:pPr>
        <w:pStyle w:val="Acmauthor"/>
        <w:rPr/>
      </w:pPr>
      <w:r>
        <w:rPr/>
        <w:t xml:space="preserve">FOTO: </w:t>
      </w:r>
      <w:hyperlink r:id="rId14">
        <w:r>
          <w:rPr>
            <w:rStyle w:val="InternetLink"/>
          </w:rPr>
          <w:t>Yanko Design</w:t>
        </w:r>
      </w:hyperlink>
    </w:p>
    <w:p>
      <w:pPr>
        <w:pStyle w:val="Normlnweb"/>
        <w:rPr/>
      </w:pPr>
      <w:r>
        <w:rPr/>
        <w:t>Velice zajímavý je také způsob nabíjení. Zatímco většina přenosných počítačů se po kontaktu s tekutinou odporoučí do křemíkového nebe, Plantbook se pomocí vody nabíjí. Stačí jej vložit do vázy podobně jako květinu a baterie se začne dobíjet. O nabití baterie poté informuje LED indikátor ve tvaru líst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10385" cy="3810000"/>
            <wp:effectExtent l="0" t="0" r="0" b="0"/>
            <wp:docPr id="8" name="singlePic_27905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7905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 nabití baterie poté informuje LED indikátor ve tvaru lístku.</w:t>
      </w:r>
    </w:p>
    <w:p>
      <w:pPr>
        <w:pStyle w:val="Acmauthor"/>
        <w:rPr/>
      </w:pPr>
      <w:r>
        <w:rPr/>
        <w:t xml:space="preserve">FOTO: </w:t>
      </w:r>
      <w:hyperlink r:id="rId18">
        <w:r>
          <w:rPr>
            <w:rStyle w:val="InternetLink"/>
          </w:rPr>
          <w:t>Yanko Design</w:t>
        </w:r>
      </w:hyperlink>
    </w:p>
    <w:p>
      <w:pPr>
        <w:pStyle w:val="Normlnweb"/>
        <w:rPr/>
      </w:pPr>
      <w:r>
        <w:rPr/>
        <w:t>Koncept nového notebooku se může zdát nereálný, designéři Seunggi Baek a Hyerim Kim přesto věří, že se v brzké budoucnosti začnou podobná zařízení běžně prodávat. Koneckonců koho by před třiceti lety napadlo, že počítač se obejde bez klávesnice a myši a bude se ovládat jen pomocí dotykového displeje – a ještě k tomu se nám bez problémů vejde do kapsy u kalh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04/279048-original1-b8x1l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yankodesign.com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edia.novinky.cz/904/279046-original1-ga0qo.jpg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yankodesign.com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media.novinky.cz/906/279061-original1-vfl2h.jpg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yankodesign.com/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media.novinky.cz/905/279058-original1-2nmvs.jpg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yankodesign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59:00Z</dcterms:created>
  <dc:creator>Industry E.U., s.r.o.</dc:creator>
  <dc:description/>
  <cp:keywords/>
  <dc:language>en-US</dc:language>
  <cp:lastModifiedBy>Industry E.U., s.r.o.</cp:lastModifiedBy>
  <dcterms:modified xsi:type="dcterms:W3CDTF">2011-07-22T05:59:00Z</dcterms:modified>
  <cp:revision>1</cp:revision>
  <dc:subject/>
  <dc:title>Unikátní kulatý notebook má vysouvací displeje a dobíjí se vodou</dc:title>
</cp:coreProperties>
</file>