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enově dostupná lehká krytina ve tvaru tašky, stálobarevná, moderní a funkční</w:t>
      </w:r>
    </w:p>
    <w:p>
      <w:pPr>
        <w:pStyle w:val="Perex"/>
        <w:rPr/>
      </w:pPr>
      <w:r>
        <w:rPr/>
        <w:t>Současný sortiment střešních krytin je tak široký, že orientovat se není rozhodně jednoduché. Jen se rozhodnout pro správný materiál. Množství spokojených zákazníků s plechovými krytinami a jejich rostoucí počet ukazuje na výhody volby tohoto dostupného řešení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V některých oblastech jsou plechové střechy již standardem, a to nejen v případě velkých objektů jako škol a průmyslových staveb, ale stále častěji se stávají vyhledávanou alternativou pro rodinné domy, chaty a chalupy. Lehká krytina BORGA z lakovaného ocelového plechu je stále více používanou variantou střešní krytiny nejen díky své nízké váze, jednoduchosti montáže a možnosti použití při malých spádech střechy, ale také vzhledem k širokému výběru barevného provedení. Zároveň zákazníkovi šetří tato krytina peníze tím, že každá dodávka je originál šitý doslova na míru konkrétního objektu a to díky výrobě v rozměrech podle jednotlivé konkrétní střech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2" name="singlePic_279385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79385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author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OTO: </w:t>
      </w:r>
      <w:hyperlink r:id="rId6">
        <w:r>
          <w:rPr>
            <w:rStyle w:val="InternetLink"/>
          </w:rPr>
          <w:t>BORGA s.r.o.</w:t>
        </w:r>
      </w:hyperlink>
    </w:p>
    <w:p>
      <w:pPr>
        <w:pStyle w:val="Normlnweb"/>
        <w:rPr/>
      </w:pPr>
      <w:r>
        <w:rPr/>
        <w:t>Svými parametry je BORGA plechová krytina předurčena na rekonstrukce, ale stále častěji se objevuje na novostavbách díky dlouhodobě čistému vzhledu a minimální potřebě údržby. Nespornou výhodou je její váha, kdy zatímco klasická betonová či pálená taška váží 30 až 45 kg/m</w:t>
      </w:r>
      <w:r>
        <w:rPr>
          <w:vertAlign w:val="superscript"/>
        </w:rPr>
        <w:t>2</w:t>
      </w:r>
      <w:r>
        <w:rPr/>
        <w:t>, u plechové krytiny je to pouhých 5 kg/m</w:t>
      </w:r>
      <w:r>
        <w:rPr>
          <w:vertAlign w:val="superscript"/>
        </w:rPr>
        <w:t>2</w:t>
      </w:r>
      <w:r>
        <w:rPr/>
        <w:t>.</w:t>
      </w:r>
    </w:p>
    <w:p>
      <w:pPr>
        <w:pStyle w:val="Normlnweb"/>
        <w:rPr/>
      </w:pPr>
      <w:r>
        <w:rPr/>
        <w:t>Životnost plechové krytiny se na základě laboratorních zkoušek odhaduje na více než 60 let. Skutečná životnost tohoto nového materiálu však zatím nemohla být změřena.</w:t>
      </w:r>
    </w:p>
    <w:p>
      <w:pPr>
        <w:pStyle w:val="Normlnweb"/>
        <w:rPr/>
      </w:pPr>
      <w:r>
        <w:rPr/>
        <w:t>BORGA nabízí kalkulaci finančních nákladů zdarm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938/279385-original1-mibv2.jpg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ad.seznam.cz/clickthru?spotId=1150479&amp;destination=http://www.borga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4:55:00Z</dcterms:created>
  <dc:creator>Industry E.U., s.r.o.</dc:creator>
  <dc:description/>
  <cp:keywords/>
  <dc:language>en-US</dc:language>
  <cp:lastModifiedBy>Industry E.U., s.r.o.</cp:lastModifiedBy>
  <dcterms:modified xsi:type="dcterms:W3CDTF">2011-07-25T04:55:00Z</dcterms:modified>
  <cp:revision>1</cp:revision>
  <dc:subject/>
  <dc:title>Cenově dostupná lehká krytina ve tvaru tašky, stálobarevná, moderní a funkční</dc:title>
</cp:coreProperties>
</file>