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Předpřejímka stroje SKD 40/47 D pro belgického zákazníka</w:t>
      </w:r>
    </w:p>
    <w:p>
      <w:pPr>
        <w:pStyle w:val="Normal"/>
        <w:rPr/>
      </w:pPr>
      <w:r>
        <w:rPr>
          <w:rStyle w:val="Fontsize2"/>
        </w:rPr>
        <w:t xml:space="preserve">Ve dnech 27. - 30. 6. 2011 proběhla ve výrobních prostorách společnosti ČKD BLANSKO-OS, a.s. za účasti zákazníka předpřejímka stroje SKD 40/47 D (obr.). Zákazníkem je významná belgická výrobní společnost Allard Europe NV, pro kterou je to již druhý stroj nesoucí značku ČKD Blansko. Expedice stroje k zákazníkovi bude probíhat od 15. srpna 2011 a uvedení stroje do provozu je naplánováno do 15. listopadu 2011. Kromě tohoto projektu realizuje ČKD BLANSKO-OS další projekty na dodávky těžkých svislých soustruhů. Aktuálně probíhá montáž stroje SKJ 80-160 D pro dalšího velmi důležitého zákazníka na Ukrajině a dne 1. srpna 2011 by pak měla začít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line">
              <wp:posOffset>-1080770</wp:posOffset>
            </wp:positionV>
            <wp:extent cx="2114550" cy="14763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ize2"/>
        </w:rPr>
        <w:t>předpřejímka stroje typou SKD 40/47 D pro ruského zákazníka - společnost Tyazhmas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5:02:00Z</dcterms:created>
  <dc:creator>Industry E.U., s.r.o.</dc:creator>
  <dc:description/>
  <cp:keywords/>
  <dc:language>en-US</dc:language>
  <cp:lastModifiedBy>Industry E.U., s.r.o.</cp:lastModifiedBy>
  <dcterms:modified xsi:type="dcterms:W3CDTF">2011-07-25T05:02:00Z</dcterms:modified>
  <cp:revision>1</cp:revision>
  <dc:subject/>
  <dc:title>Předpřejímka stroje SKD 40/47 D pro belgického zákazníka</dc:title>
</cp:coreProperties>
</file>