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enzorika a alternativní zdroje energie, zejména větrné : SENSOR + TEST 2011</w:t>
      </w:r>
      <w:r>
        <w:rPr/>
        <w:br/>
        <w:br/>
        <w:t xml:space="preserve">  Nepostradatelné senzory a s nimi způsob získávání informací o reálném prostředí, patří dnes už k obvyklým jevům nejrůznějších procesů, od zdravotnictví až po průmysl. Široký sortiment senzorů, založený na různých fyzikálních principech, prochází ale neustálým vývojem a postupně vznikají nejen nové jednotlivé typy, ale i celé nové generační řady. Dát určitý řád do přehledu o směrech vývoje se už po léta pokouší každoroční norimberský veletrh Sensor + Test, pořádaný německým svazem pro senzoriku AMA Fachverband. Jeho letošního ročníku se zúčastnilo 580 vystavovatelů a svou samostatnou společnou expozici tu měly i fi rmy z České republiky. </w:t>
      </w:r>
    </w:p>
    <w:p>
      <w:pPr>
        <w:pStyle w:val="Normal"/>
        <w:rPr/>
      </w:pPr>
      <w:r>
        <w:rPr/>
        <w:t>více v TT č.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586740</wp:posOffset>
            </wp:positionV>
            <wp:extent cx="22288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06:00Z</dcterms:created>
  <dc:creator>Industry E.U., s.r.o.</dc:creator>
  <dc:description/>
  <cp:keywords/>
  <dc:language>en-US</dc:language>
  <cp:lastModifiedBy>Industry E.U., s.r.o.</cp:lastModifiedBy>
  <dcterms:modified xsi:type="dcterms:W3CDTF">2011-07-25T05:06:00Z</dcterms:modified>
  <cp:revision>1</cp:revision>
  <dc:subject/>
  <dc:title>Senzorika a alternativní zdroje energie, zejména větrné : SENSOR + TEST 2011</dc:title>
</cp:coreProperties>
</file>