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enátoři odmítli změnu, která by řidičům zatrhla výmluvu na osobu blízkou</w:t>
      </w:r>
    </w:p>
    <w:p>
      <w:pPr>
        <w:pStyle w:val="Normal"/>
        <w:rPr/>
      </w:pPr>
      <w:r>
        <w:rPr/>
        <w:t xml:space="preserve">Senát se postavil na stranu řidičů, kteří se vymlouvají na to, že vůz neřídili oni, ale "osoba blízká", když je zachytí policejní radar. Zákon, který měl možnost výmluvy na osobu blízkou odstranit, senátoři vrátili poslancům a navrhli dát tuto pasáž z novely pryč. Za řidiče se senátoři postavili jednomyslně - pro bylo všech 60 přítomných.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drawing>
                <wp:inline distT="0" distB="0" distL="0" distR="0">
                  <wp:extent cx="600202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02020" cy="3332480"/>
                          </a:xfrm>
                          <a:prstGeom prst="rect">
                            <a:avLst/>
                          </a:prstGeom>
                        </pic:spPr>
                      </pic:pic>
                    </a:graphicData>
                  </a:graphic>
                </wp:inline>
              </w:drawing>
            </w:r>
          </w:p>
        </w:tc>
      </w:tr>
      <w:tr>
        <w:trPr/>
        <w:tc>
          <w:tcPr>
            <w:tcW w:w="9162" w:type="dxa"/>
            <w:tcBorders/>
            <w:vAlign w:val="center"/>
          </w:tcPr>
          <w:p>
            <w:pPr>
              <w:pStyle w:val="Normal"/>
              <w:rPr/>
            </w:pPr>
            <w:r>
              <w:rPr/>
              <w:t xml:space="preserve">Senátoři nesouhlasí se změnou zákona, která by eliminovala šanci řidičů vymlouvat se při spáchání přestupku na to, že neřídili oni, ale osoba blízká. </w:t>
            </w:r>
            <w:r>
              <w:rPr>
                <w:rStyle w:val="Autor"/>
              </w:rPr>
              <w:t xml:space="preserve">| foto:  </w:t>
            </w:r>
            <w:hyperlink r:id="rId3" w:tgtFrame="_blank">
              <w:r>
                <w:rPr>
                  <w:rStyle w:val="InternetLink"/>
                </w:rPr>
                <w:t>Michal Sváček</w:t>
              </w:r>
            </w:hyperlink>
            <w:r>
              <w:rPr>
                <w:rStyle w:val="Autor"/>
              </w:rPr>
              <w:t xml:space="preserve">, </w:t>
            </w:r>
            <w:hyperlink r:id="rId4" w:tgtFrame="_blank">
              <w:r>
                <w:rPr>
                  <w:rStyle w:val="InternetLink"/>
                </w:rPr>
                <w:t>MF DNES</w:t>
              </w:r>
            </w:hyperlink>
            <w:r>
              <w:rPr>
                <w:rStyle w:val="Autor"/>
              </w:rPr>
              <w:t xml:space="preserve"> </w:t>
            </w:r>
          </w:p>
        </w:tc>
      </w:tr>
    </w:tbl>
    <w:p>
      <w:pPr>
        <w:pStyle w:val="Normlnweb"/>
        <w:rPr/>
      </w:pPr>
      <w:r>
        <w:rPr/>
        <w:t xml:space="preserve">Přísnější pravidlo pro řidiče však </w:t>
      </w:r>
      <w:hyperlink r:id="rId5" w:tgtFrame="_blank">
        <w:r>
          <w:rPr>
            <w:rStyle w:val="InternetLink"/>
          </w:rPr>
          <w:t>stále</w:t>
        </w:r>
      </w:hyperlink>
      <w:r>
        <w:rPr/>
        <w:t xml:space="preserve"> může projít, poslanci totiž mohou Senát přehlasovat. Při hlasování v polovině června totiž na změnu kývlo 135 poslanců, což by byla pohodlná většina i pro přehlasování senátního veta.</w:t>
      </w:r>
    </w:p>
    <w:p>
      <w:pPr>
        <w:pStyle w:val="Normlnweb"/>
        <w:rPr/>
      </w:pPr>
      <w:r>
        <w:rPr/>
        <w:t>Provozovatel automobilu by podle novely musel zajistit, aby řidič - i když to nebude on sám - dodržoval předpisy. Jinak spáchá správní delikt, za který by hrozila až desetitisícová pokuta, ač bez bodového postihu. Úprava by se vztahovala na přestupky zachycené automatickým radarem a na nedovolené zastavení.</w:t>
      </w:r>
    </w:p>
    <w:p>
      <w:pPr>
        <w:pStyle w:val="Normlnweb"/>
        <w:rPr/>
      </w:pPr>
      <w:r>
        <w:rPr/>
        <w:t>"Majitel vozu je odpovědný za vozidlo. Ale může nést odpovědnost za to, že řídil někdo jiný? A jestliže jelo auto rychleji, vznikla někomu škoda? Pokud někomu vznikla škoda, tak městské pokladně, a způsobili ji spíše městští policisté, kteří nebyli schopni zastavit to vozidlo," argumentoval v rozpravě jeden z odpůrců návrhu, který by eliminoval výmluvy na osobu blízkou, senátor Jiří Pospíšil z ODS.</w:t>
      </w:r>
    </w:p>
    <w:p>
      <w:pPr>
        <w:pStyle w:val="Normlnweb"/>
        <w:rPr/>
      </w:pPr>
      <w:r>
        <w:rPr/>
        <w:t>"Fyzickou osobu je možné trestat jen za její vlastní protiprávní jednání," řekl senátor Karel Korytář z ČSSD. Naopak změnu zákona, která by odstranila možnost výmluv na osobu blízkou, podporoval v Senátu nový ministr dopravy Pavel Dobeš z Věcí veřejných.</w:t>
      </w:r>
    </w:p>
    <w:p>
      <w:pPr>
        <w:pStyle w:val="Normlnweb"/>
        <w:rPr/>
      </w:pPr>
      <w:r>
        <w:rPr/>
        <w:t xml:space="preserve">Další změnou, kterou senátoři navrhli, je ta, že by vozidla záchranného systému, pokud jedou se zapnutým majákem, měla mít právo přednosti v jízdě na přechodech pro chodce. Žádala o to dopravní </w:t>
      </w:r>
      <w:hyperlink r:id="rId6" w:tgtFrame="_blank">
        <w:r>
          <w:rPr>
            <w:rStyle w:val="InternetLink"/>
          </w:rPr>
          <w:t>policie</w:t>
        </w:r>
      </w:hyperlink>
      <w:r>
        <w:rPr/>
        <w:t>.</w:t>
      </w:r>
    </w:p>
    <w:p>
      <w:pPr>
        <w:pStyle w:val="Normlnweb"/>
        <w:spacing w:before="280" w:after="280"/>
        <w:rPr/>
      </w:pPr>
      <w:r>
        <w:rPr/>
        <w:t xml:space="preserve">Úřady by také mohly podle změny zákona od příštího roku kontrolovat, jestli žadatel o řidičský průkaz už nějaký jiný řidičák nemá, nebo zda mu řidičské oprávnění neodňaly úřady jiného členského státu </w:t>
      </w:r>
      <w:hyperlink r:id="rId7" w:tgtFrame="_blank">
        <w:r>
          <w:rPr>
            <w:rStyle w:val="InternetLink"/>
          </w:rPr>
          <w:t>Evropské unie</w:t>
        </w:r>
      </w:hyperlink>
      <w:r>
        <w:rPr/>
        <w:t>. Úprava zákona má zamezit takzvané "řidičákové turisti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Aktual">
    <w:name w:val="aktual"/>
    <w:basedOn w:val="Standardnpsmoodstavce"/>
    <w:qFormat/>
    <w:rPr/>
  </w:style>
  <w:style w:type="character" w:styleId="Autor">
    <w:name w:val="autor"/>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pravy.idnes.cz/fotografove-mfdnes.asp?fotograf=michalsvacek&amp;idnov=1163" TargetMode="External"/><Relationship Id="rId4" Type="http://schemas.openxmlformats.org/officeDocument/2006/relationships/hyperlink" Target="http://www.mfdnes.cz/" TargetMode="External"/><Relationship Id="rId5" Type="http://schemas.openxmlformats.org/officeDocument/2006/relationships/hyperlink" Target="http://produkty.topkontakt.idnes.cz/p/pomozme-detem-spolecne-pom&#366;zeme-vic-1/10931842?rtype=V&amp;rmain=7819776&amp;ritem=10931842&amp;rclanek=11642220&amp;rslovo=488299&amp;showdirect=1" TargetMode="External"/><Relationship Id="rId6" Type="http://schemas.openxmlformats.org/officeDocument/2006/relationships/hyperlink" Target="http://produkty.topkontakt.idnes.cz/p/otestujte-si-dukladne-antiradar-bezplatne-zapujceni-az-na-30-dni/10834828?rtype=V&amp;rmain=7813647&amp;ritem=10834828&amp;rclanek=11642220&amp;rslovo=432531&amp;showdirect=1" TargetMode="External"/><Relationship Id="rId7" Type="http://schemas.openxmlformats.org/officeDocument/2006/relationships/hyperlink" Target="http://produkty.topkontakt.idnes.cz/p/diskutujte-o-eu/6678266?rtype=V&amp;rmain=7813483&amp;ritem=6678266&amp;rclanek=11642220&amp;rslovo=484314&amp;showdirect=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5:14:00Z</dcterms:created>
  <dc:creator>Industry E.U., s.r.o.</dc:creator>
  <dc:description/>
  <cp:keywords/>
  <dc:language>en-US</dc:language>
  <cp:lastModifiedBy>Industry E.U., s.r.o.</cp:lastModifiedBy>
  <dcterms:modified xsi:type="dcterms:W3CDTF">2011-07-25T05:14:00Z</dcterms:modified>
  <cp:revision>1</cp:revision>
  <dc:subject/>
  <dc:title>Senátoři odmítli změnu, která by řidičům zatrhla výmluvu na osobu blízkou</dc:title>
</cp:coreProperties>
</file>