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Hello Kitty i na jogurtu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2480" cy="298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Mlékárna Valašské Meziříčí ve spolupráci se společností DAIRY 4 FUN připravila polotučný jogurt pro děti s hračkou Hello Kitty.Ve spodu dvojitého kelímku čeká na děti překvapení ve formě figurky, odznáčku nebo prstýnku s motivy známé bílé kočičky s červenou mašlí. Kreslená postavička Hello Kitty je výtvorem japonské designérky Yuko Shimizu, práva vlastní spol. Sanrio. Námět se poprvé objevil v Japonsku v roce 1974 na peněžence. Od té doby je používán na oblečení, módních a bytových doplňcích, elektronice i kosmetice a je považován za nejlépe rozpoznatelnou značku. „Licence Hello Kitty byla zvolená záměrně tak, aby byl obal pro děti přitažlivý a děti tak měly zájem konzumovat mléčné výrobky, které jsou pro jejich zdraví a růst velmi prospěšné,“ vysvětluje Zdeněk Bukovjan, vedoucí obchodu a marketing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17:00Z</dcterms:created>
  <dc:creator>Industry E.U., s.r.o.</dc:creator>
  <dc:description/>
  <cp:keywords/>
  <dc:language>en-US</dc:language>
  <cp:lastModifiedBy>Industry E.U., s.r.o.</cp:lastModifiedBy>
  <dcterms:modified xsi:type="dcterms:W3CDTF">2011-07-25T05:17:00Z</dcterms:modified>
  <cp:revision>1</cp:revision>
  <dc:subject/>
  <dc:title>Hello Kitty i na jogurtu</dc:title>
</cp:coreProperties>
</file>