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Zajímavá výstava v Centru energetického poradenství PRE - Počítače s nižší spotřebou </w:t>
      </w:r>
      <w:r>
        <w:rPr/>
        <w:br/>
        <w:br/>
        <w:t xml:space="preserve">  V letošním roce si připomínáme dvě slavná výročí. Je to jednak 30 let od výroby prvního PC a 40 let od prvního mikroprocesoru. Počítače se staly běžnou součástí našeho života pracovního i osobního. Přinášejí samozřejmě mnoho pozitivního, ale mají i záporné stránky. Jednou z nich je energetická náročnost. A právě tu napomáhá snižovat jak vědeckotechnický pokrok, tak některé uživatelské návyky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373380</wp:posOffset>
            </wp:positionV>
            <wp:extent cx="17716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íce v TT č.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55:00Z</dcterms:created>
  <dc:creator>Industry E.U., s.r.o.</dc:creator>
  <dc:description/>
  <cp:keywords/>
  <dc:language>en-US</dc:language>
  <cp:lastModifiedBy>Industry E.U., s.r.o.</cp:lastModifiedBy>
  <dcterms:modified xsi:type="dcterms:W3CDTF">2011-07-26T05:55:00Z</dcterms:modified>
  <cp:revision>1</cp:revision>
  <dc:subject/>
  <dc:title>Zajímavá výstava v Centru energetického poradenství PRE - Počítače s nižší spotřebou </dc:title>
</cp:coreProperties>
</file>