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Flexicon Bag Compactor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Flexicon Europe, dodavatel systémů pro zpracování sypkých materiálů, vyvinul Bag Compactor, nástavbu svých výsypných jednotek určenou k bezpečné kompresi použitých pytlů. Po té, co jsou pytle manuálně vyprázdněny do výsypky, rychlé vakuové ventilátory odsají veškerý prach z dosahu zaměstnance do dvou výměnných filtrů. Připojením Compactoru se zabrání úniku zbytkového prachu na pracoviště, pytle jsou místo drátěných košů uloženy přímo v zařízení. Nová jednotka z nerezové oceli může být připojena k výsypce z levé či pravé strany, je oddělena záklopkou. Pytle jsou v ní pneumaticky stlačovány, v závislosti na velikosti a tloušťce, po 50 až 80 kusech do polybagu. Zařízení je vybaveno světelnou signalizací, která indikuje, že je třeba naplněný polybag vyjmout a založit nový. Stejně tak disponuje i bezpečnostními prvky proti zablokování záklopky a otevření během stlačování. Konečná velikost polybagu nepřesahuje rozměr 440x440x600 m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0:00Z</dcterms:created>
  <dc:creator>Industry E.U., s.r.o.</dc:creator>
  <dc:description/>
  <cp:keywords/>
  <dc:language>en-US</dc:language>
  <cp:lastModifiedBy>Industry E.U., s.r.o.</cp:lastModifiedBy>
  <dcterms:modified xsi:type="dcterms:W3CDTF">2011-07-26T06:00:00Z</dcterms:modified>
  <cp:revision>1</cp:revision>
  <dc:subject/>
  <dc:title>Flexicon Bag Compactor</dc:title>
</cp:coreProperties>
</file>