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Nejvíc loni SFŽP rozdal v Zelené úsporám, a to dvě miliardy </w:t>
      </w:r>
    </w:p>
    <w:p>
      <w:pPr>
        <w:pStyle w:val="Normlnweb"/>
        <w:rPr/>
      </w:pPr>
      <w:r>
        <w:rPr/>
        <w:t xml:space="preserve">Příjmy Státního fondu životního prostředí, který se dostal koncem loňského roku do pozornosti médií kvůli kauze údajné korupce spojené s exministrem Pavlem Drobilem (ODS), byly v minulém roce 8,92 miliardy korun. Z toho 6,1 miliardy fond získal od kupců </w:t>
      </w:r>
      <w:hyperlink r:id="rId2">
        <w:r>
          <w:rPr>
            <w:rStyle w:val="InternetLink"/>
          </w:rPr>
          <w:t>emisních</w:t>
        </w:r>
      </w:hyperlink>
      <w:r>
        <w:rPr/>
        <w:t xml:space="preserve"> kreditů na program Zelená úsporám. Také na výdajové straně stály nejvýše dotace do </w:t>
      </w:r>
      <w:hyperlink r:id="rId3">
        <w:r>
          <w:rPr>
            <w:rStyle w:val="InternetLink"/>
          </w:rPr>
          <w:t>energetické</w:t>
        </w:r>
      </w:hyperlink>
      <w:r>
        <w:rPr/>
        <w:t xml:space="preserve"> úspornosti domácností, na Zelenou úsporám fond vydal dvě miliardy. Celkem jeho výdaje činily čtyři miliardy korun. </w:t>
        <w:br/>
        <w:br/>
        <w:t xml:space="preserve">    Nejvíc fond loni vydal na ochranu ovzduší, a to zejména formou dotací Zelená úsporám, a na ochranu vod. Vyplývá to ze zprávy o hospodaření fondu, kterou ve středu projednala vláda a kterou fond vyvěsil na svých internetových stránkách. </w:t>
        <w:br/>
        <w:br/>
        <w:t xml:space="preserve">    Fond zaměstnával koncem minulého roku 446 zaměstnanců. Náklady na jeho fungování dosáhly 700 milionů korun, z čehož část pokryjí dotace EU a část příjmy z prodeje emisních kreditů. </w:t>
        <w:br/>
        <w:br/>
        <w:t xml:space="preserve">    Celkový příjem státu z prodeje emisních kreditů, tedy rozdílu mezi závazným cílem Česka v kjótském protokolu o snižování emisí skleníkových plynů a ve skutečnosti mnohem vyšším poklesem emisí oxidu uhličitého, činil k 31. prosinci 2010 19,1 miliardy korun. Na účtu fondu tak začátkem roku zbývalo 17,3 miliardy korun. Zájem o dotace přitom tuto částku převýšil, takže ministerstvo životního prostředí nyní hledá další zdroje financí, například navrhlo novelou zákona převést do Zelené úsporám peníze vybrané na autovraky. </w:t>
        <w:br/>
        <w:br/>
        <w:t xml:space="preserve">    Bez přílivu peněz od japonských kupců emisních kreditů by příjmy fondu minulý rok klesly z 2,8 miliardy korun v roce 2009 na 2,7 miliardy v roce 2010. Příjmy z poplatků za znečištění životního prostředí byly 1,9 miliardy korun. Fond inkasoval o 295,7 milionu víc, než bylo plánováno, zejména díky poplatkům za autovraky. V ostatních položkách výnos poplatků stagnoval nebo klesl i kvůli hospodářské krizi. Autoři zprávy například upozorňují, že o 41,8 milionu korun méně, než předpokládal, vybral fond na poplatcích ze záboru zemědělské půdy, protože z důvodu ekonomické stagnace je nižší zájem o půdu pro stavební účely. </w:t>
        <w:br/>
        <w:br/>
        <w:t xml:space="preserve">    Autoři zprávy v této souvislosti upozorňují na nutnost hledání nových zdrojů příjmů. Vláda jim ve středu částečně vyhověla, když v návrhu zákona o ovzduší navrhla zvednout poplatky za znečišťování postupně až na sedminásobek současné výše v roce 2022. </w:t>
        <w:br/>
        <w:br/>
        <w:t>    Na otázku, kterým krajům se nejvíce daří z fondu peníze čerpat, zpráva konstatuje, že prvenství připadá Jihomoravskému kraji s 220 miliony korun, druhá nejvyšší podpora - 158 milionů - směřovala do Středočeského kraje a následoval kraj Královéhradecký se 122,3 milionu korun. V Zelené úsporám šlo nejvíc peněz do Středočeského kraje, a to 269 milionů korun, Moravskoslezského kraje s 244 miliony a Zlínského kraje se 187 miliony korun.</w:t>
      </w:r>
    </w:p>
    <w:p>
      <w:pPr>
        <w:pStyle w:val="Normlnweb"/>
        <w:rPr/>
      </w:pPr>
      <w:r>
        <w:rPr/>
        <w:br/>
        <w:t xml:space="preserve">    Realizovaná finanční podpora akcí podle krajů - struktura podpory, podíl půjček na podpoře (v milionech korun)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746"/>
        <w:gridCol w:w="1216"/>
        <w:gridCol w:w="714"/>
        <w:gridCol w:w="1216"/>
        <w:gridCol w:w="966"/>
        <w:gridCol w:w="1216"/>
        <w:gridCol w:w="1332"/>
      </w:tblGrid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raj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tace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díl v procentech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ůjčka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díl v procentech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dpora celkem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díl v procentech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díl půjček v procentech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l. m. Praha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,8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3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,8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2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ihočeský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,8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4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3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1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4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ihomoravský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9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6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2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1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5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arlovarský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3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3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rálovéhradecký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,5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8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,8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,3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7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0 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berecký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3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3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ravskoslezský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1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5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3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,4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5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 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lomoucký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,6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2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,2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,8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3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 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rdubický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5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3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3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0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lzeňský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,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6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,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ředočeský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,1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4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9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8,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6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 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Ústecký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,9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,9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ysočina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6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1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7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3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 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línský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1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1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2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 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elkem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086,5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,2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254,7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4 </w:t>
            </w:r>
          </w:p>
        </w:tc>
      </w:tr>
    </w:tbl>
    <w:p>
      <w:pPr>
        <w:pStyle w:val="Normlnweb"/>
        <w:rPr/>
      </w:pPr>
      <w:r>
        <w:rPr/>
        <w:br/>
        <w:t xml:space="preserve">    Zelená úsporám (v milionech korun) </w:t>
      </w:r>
    </w:p>
    <w:tbl>
      <w:tblPr>
        <w:tblW w:w="52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1613"/>
        <w:gridCol w:w="1875"/>
      </w:tblGrid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raj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dpora celkem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díl v procentech 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l. m. Praha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,4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8 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ihočeský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8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1 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ihomoravský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,8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2 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arlovarský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0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 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rálovéhradecký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4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 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berecký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6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 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ravskoslezský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3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2 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rdubický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,5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0 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lzeňský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7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 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ředočeský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0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5 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Ústecký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8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 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ysočina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6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3 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línský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9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4 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elkový součet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998,8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8" TargetMode="External"/><Relationship Id="rId3" Type="http://schemas.openxmlformats.org/officeDocument/2006/relationships/hyperlink" Target="http://www.enviweb.cz/eslovnik/54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05:00Z</dcterms:created>
  <dc:creator>Industry E.U., s.r.o.</dc:creator>
  <dc:description/>
  <cp:keywords/>
  <dc:language>en-US</dc:language>
  <cp:lastModifiedBy>Industry E.U., s.r.o.</cp:lastModifiedBy>
  <dcterms:modified xsi:type="dcterms:W3CDTF">2011-07-26T06:05:00Z</dcterms:modified>
  <cp:revision>1</cp:revision>
  <dc:subject/>
  <dc:title>Nejvíc loni SFŽP rozdal v Zelené úsporám, a to dvě miliardy </dc:title>
</cp:coreProperties>
</file>