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Koupelna snů: Celá ze dřeva!</w:t>
      </w:r>
    </w:p>
    <w:p>
      <w:pPr>
        <w:pStyle w:val="Normal"/>
        <w:rPr/>
      </w:pPr>
      <w:r>
        <w:rPr/>
        <w:drawing>
          <wp:inline distT="0" distB="0" distL="0" distR="0">
            <wp:extent cx="4619625" cy="3076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07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Foto: Dornbracht</w:t>
      </w:r>
    </w:p>
    <w:p>
      <w:pPr>
        <w:pStyle w:val="Normal"/>
        <w:rPr/>
      </w:pPr>
      <w:r>
        <w:rPr/>
        <w:t xml:space="preserve">Dřevo dodá koupelně zcela jiný charakter </w:t>
      </w:r>
    </w:p>
    <w:p>
      <w:pPr>
        <w:pStyle w:val="Perex"/>
        <w:rPr/>
      </w:pPr>
      <w:r>
        <w:rPr/>
        <w:t>Milujete dřevo a nejraději byste ho měli v každé místnosti i v koupelně? Jen se bojíte, jak dlouho by ve vlhkém a špatně větraném prostředí vydrželo? Poradíme vám, jak jeho krásu obdivovat třeba i z vany!</w:t>
      </w:r>
    </w:p>
    <w:p>
      <w:pPr>
        <w:pStyle w:val="Normlnweb"/>
        <w:rPr/>
      </w:pPr>
      <w:r>
        <w:rPr/>
        <w:t xml:space="preserve">Dřevo má tu moc propůjčit každé koupelně příjemný a útulný dojem, ať už je zde máte v podobě nábytku, umyvadla nebo doplňků a drobných dekorací. Ti náročnější si dokonce mohou dopřát i </w:t>
      </w:r>
      <w:hyperlink r:id="rId3" w:tgtFrame="_self">
        <w:r>
          <w:rPr>
            <w:rStyle w:val="InternetLink"/>
            <w:b/>
            <w:bCs/>
          </w:rPr>
          <w:t>vanu ze dřeva</w:t>
        </w:r>
      </w:hyperlink>
      <w:r>
        <w:rPr/>
        <w:t xml:space="preserve">! Leckdo se však bojí, že nemůže přírodní materiál ve vlhkém prostředí vydržet, a tak raději sáhne po některé z imitací, vyrobené z odolných moderních hmot. A je to škoda, protože tím šidí své smysly! Pouze pravé dřevěné výrobky dokážou atraktivním vzhledem a neopakovatelnou originální kresbou zaujmout zrak, typickou přirozenou přírodní vůní doslova potěší váš čich, a pokud se jich dotknete, na omak jsou vždy příjemně teplé. A je jedno, zda máte velkou koupelnu nebo jste ji zařizovali podle našich </w:t>
      </w:r>
      <w:hyperlink r:id="rId4" w:tgtFrame="_self">
        <w:r>
          <w:rPr>
            <w:rStyle w:val="InternetLink"/>
            <w:b/>
            <w:bCs/>
          </w:rPr>
          <w:t>7 tipů do malé koupelny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lnweb"/>
        <w:rPr/>
      </w:pPr>
      <w:r>
        <w:rPr/>
        <w:drawing>
          <wp:inline distT="0" distB="0" distL="0" distR="0">
            <wp:extent cx="4619625" cy="6534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534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hotoauthor"/>
        </w:rPr>
        <w:t>Foto: Duravit</w:t>
      </w:r>
      <w:r>
        <w:rPr>
          <w:rStyle w:val="Imagetitle"/>
        </w:rPr>
        <w:t>Namáhané části nábytku jsou vyrobené z takzvané bio desky, kterou tvoří až tři křížem lepené vrstvy</w:t>
      </w:r>
    </w:p>
    <w:p>
      <w:pPr>
        <w:pStyle w:val="Normlnweb"/>
        <w:rPr/>
      </w:pPr>
      <w:r>
        <w:rPr/>
        <w:drawing>
          <wp:inline distT="0" distB="0" distL="0" distR="0">
            <wp:extent cx="4619625" cy="3467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hotoauthor"/>
        </w:rPr>
        <w:t>Foto: Aqua trade</w:t>
      </w:r>
      <w:r>
        <w:rPr>
          <w:rStyle w:val="Imagetitle"/>
        </w:rPr>
        <w:t>Nábytek v koupelně je třeba čas od času ošetřit oleji nebo vosky</w:t>
      </w:r>
    </w:p>
    <w:p>
      <w:pPr>
        <w:pStyle w:val="Heading3"/>
        <w:rPr/>
      </w:pPr>
      <w:r>
        <w:rPr/>
        <w:t>S vlhkem si poradí</w:t>
      </w:r>
    </w:p>
    <w:p>
      <w:pPr>
        <w:pStyle w:val="Normlnweb"/>
        <w:rPr/>
      </w:pPr>
      <w:r>
        <w:rPr/>
        <w:t>Co se týče obav z vlhkého prostředí koupelny, můžete je s klidným svědomím hodit za hlavu! Dřevěný nábytek, sanita i koupelnové doplňky se totiž podrobují moderním metodám zpracování s nezbytnou impregnací. Výrobky z exotických dřevin jsou v koupelnovém prostředí obecně považovány za odolnější, avšak ani ty tuzemské nezaostávají. Proti negativnímu působení vody a vlhkosti jsou vybaveny velice účinnými „zbraněmi“, které zabrání poškození povrchu výrobků, průniku vlhka do nitra materiálů a jeho následnému zkroucení.</w:t>
      </w:r>
    </w:p>
    <w:p>
      <w:pPr>
        <w:pStyle w:val="Normlnweb"/>
        <w:rPr/>
      </w:pPr>
      <w:r>
        <w:rPr/>
        <w:t>Na exponovaná a nejvíce ohrožená místa – například na čelní plochy nábytkových skříněk – instalují někteří výrobci takzvanou bio desku. Tu tvoří až tři vrstvy křížem lepeného masivního dřeva, které se nedeformuje. Další metodou je ošetření hran nábytku a jejich polepení třeba voděodolnou překližkou či některým z jiných impregnovaných materiálů. Hrany totiž bývají nejčastějším místem vstupu vlhkosti do nábytku a dalšího vybavení. Pokud se to stane, může se dřevo začít kroutit, bobtnat, a dokonce i hnít, až dojde k jeho znehodnocení.</w:t>
      </w:r>
    </w:p>
    <w:p>
      <w:pPr>
        <w:pStyle w:val="Normlnweb"/>
        <w:rPr/>
      </w:pPr>
      <w:r>
        <w:rPr/>
        <w:drawing>
          <wp:inline distT="0" distB="0" distL="0" distR="0">
            <wp:extent cx="4619625" cy="461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hotoauthor"/>
        </w:rPr>
        <w:t>Foto: Ideal Standard</w:t>
      </w:r>
      <w:r>
        <w:rPr>
          <w:rStyle w:val="Imagetitle"/>
        </w:rPr>
        <w:t>Do menších koupelen volte raději světlé dezény</w:t>
      </w:r>
    </w:p>
    <w:p>
      <w:pPr>
        <w:pStyle w:val="Normlnweb"/>
        <w:rPr/>
      </w:pPr>
      <w:r>
        <w:rPr/>
        <w:drawing>
          <wp:inline distT="0" distB="0" distL="0" distR="0">
            <wp:extent cx="4619625" cy="6934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693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hotoauthor"/>
        </w:rPr>
        <w:t>Foto: RAKO</w:t>
      </w:r>
      <w:r>
        <w:rPr>
          <w:rStyle w:val="Imagetitle"/>
        </w:rPr>
        <w:t xml:space="preserve">Obdivujete krásu tohoto dřeva? Máte smůlu, je to keramická dlažba </w:t>
      </w:r>
    </w:p>
    <w:p>
      <w:pPr>
        <w:pStyle w:val="Normlnweb"/>
        <w:rPr/>
      </w:pPr>
      <w:r>
        <w:rPr/>
        <w:t>Stejně jako pro jakékoli jiné dřevo v bytě i pro to koupelnové platí, že čas od času potřebuje pravidelnou údržbu. Pokud jednotlivé kusy nábytku občas napustíte přírodním olejem, odmění se vám svou prodlouženou životností a přirozenou krásou.</w:t>
      </w:r>
    </w:p>
    <w:p>
      <w:pPr>
        <w:pStyle w:val="Heading3"/>
        <w:rPr/>
      </w:pPr>
      <w:r>
        <w:rPr/>
        <w:t>Co je „in“</w:t>
      </w:r>
    </w:p>
    <w:p>
      <w:pPr>
        <w:pStyle w:val="Normlnweb"/>
        <w:rPr/>
      </w:pPr>
      <w:r>
        <w:rPr/>
        <w:t>A jaké že dřevo je právě nejvíce v módě? Na trhu je v současné době tolik dekorů a druhů dřevin, že máte určitě z čeho vybírat. Ať již sáhnete po některé z tuzemských dřevin nebo se raději přikloníte výrobkům ze dřeva exotického, jistě neuděláte chybu a každé dřevo zaujme</w:t>
      </w:r>
      <w:r>
        <w:rPr>
          <w:rStyle w:val="StrongEmphasis"/>
        </w:rPr>
        <w:t xml:space="preserve"> </w:t>
      </w:r>
      <w:r>
        <w:rPr/>
        <w:t>svým originálním dekorem.</w:t>
      </w:r>
    </w:p>
    <w:p>
      <w:pPr>
        <w:pStyle w:val="Normlnweb"/>
        <w:rPr/>
      </w:pPr>
      <w:r>
        <w:rPr/>
        <w:t>„</w:t>
      </w:r>
      <w:r>
        <w:rPr/>
        <w:t>Z dřevěných dekorů bylo v koupelnách dříve poměrně oblíbené zebrano, dnes používáme více monotónní dekory – třeba tmavý eben nebo bělený dub,“ vysvětluje posun v módních trendech Martin Tochaczek, produktový designér společnosti Aqua Trade. Momentálně se velké oblibě těší jak tmavé dřeviny – wengé či eben –, tak i dřevo ve světlejších odstínech. Do této skupiny se řadí buk, javor, bělený dub, bambus a celá řada dalších. Nemůžete-li se rozhodnout pro jeden jediný druh a hodláte do interiéru vašich domácích „lázní“ zakomponovat více různých dřevin, pamatujte, že mix příliš mnoha dekorů dřeva v jedné místnosti bude působit chaoticky.</w:t>
      </w:r>
    </w:p>
    <w:p>
      <w:pPr>
        <w:pStyle w:val="Normlnweb"/>
        <w:rPr/>
      </w:pPr>
      <w:r>
        <w:rPr/>
        <w:drawing>
          <wp:inline distT="0" distB="0" distL="0" distR="0">
            <wp:extent cx="4619625" cy="3867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9625" cy="386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hotoauthor"/>
        </w:rPr>
        <w:t>Foto: Laufen</w:t>
      </w:r>
      <w:r>
        <w:rPr>
          <w:rStyle w:val="Imagetitle"/>
        </w:rPr>
        <w:t xml:space="preserve">Z přírodního materiálu lze vyrobit jak moderní, tak retro kolekce </w:t>
      </w:r>
    </w:p>
    <w:p>
      <w:pPr>
        <w:pStyle w:val="Normlnweb"/>
        <w:rPr/>
      </w:pPr>
      <w:r>
        <w:rPr/>
        <w:drawing>
          <wp:inline distT="0" distB="0" distL="0" distR="0">
            <wp:extent cx="4618990" cy="63449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634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Photoauthor"/>
        </w:rPr>
        <w:t>Foto: Laufen</w:t>
      </w:r>
      <w:r>
        <w:rPr>
          <w:rStyle w:val="Imagetitle"/>
        </w:rPr>
        <w:t xml:space="preserve">Zatímco dříve vládlo nábytku výrazné zebrano, dnes jsou to spíš monotónní dřeviny </w:t>
      </w:r>
    </w:p>
    <w:p>
      <w:pPr>
        <w:pStyle w:val="Heading3"/>
        <w:rPr/>
      </w:pPr>
      <w:r>
        <w:rPr/>
        <w:t>Zdařilé imitace pro opatrné</w:t>
      </w:r>
    </w:p>
    <w:p>
      <w:pPr>
        <w:pStyle w:val="Normlnweb"/>
        <w:rPr/>
      </w:pPr>
      <w:r>
        <w:rPr/>
        <w:t>V koupelně mají však své místo také imitace přírodních materiálů, které v mnoha případech bývají téměř k nerozeznání od originálů, pocházejících z dílny matky přírody. Mezi nejoblíbenější a také nejzdařilejší patří bezesporu keramické obklady a dlažba. „Kolekcí napodobujících přírodní dřevo se dají výborně kombinovat s nekonfliktními jednobarevnými obklady ve velkém i menším formátu, nebo s imitací přírodního kamene,“ doporučuje Pavla Nováková zastupující značku RAKO, která nabízí hned několik „dřevěných“ kolekcí.</w:t>
      </w:r>
    </w:p>
    <w:p>
      <w:pPr>
        <w:pStyle w:val="Normlnweb"/>
        <w:rPr/>
      </w:pPr>
      <w:r>
        <w:rPr/>
        <w:t xml:space="preserve">Nejen keramické imitace jsou velmi zdařilé a napodobují dekory i povrchovou strukturou přírodního dřeva včetně nepravidelné kresby letokruhů i suků. Dokážou imitovat také dřevo staršího data se všemi jeho nedokonalostmi – například letitá prkna napadená červotočem. Inspiraci najdete ve článku </w:t>
      </w:r>
      <w:hyperlink r:id="rId11" w:tgtFrame="_self">
        <w:r>
          <w:rPr>
            <w:rStyle w:val="InternetLink"/>
            <w:b/>
            <w:b/>
            <w:bCs/>
            <w:color w:val="0000FF"/>
            <w:u w:val="single"/>
          </w:rPr>
          <w:t>Nové obklady: Vypadají jako dřevo!</w:t>
        </w:r>
      </w:hyperlink>
      <w:r>
        <w:rPr/>
        <w:t>.</w:t>
      </w:r>
    </w:p>
    <w:p>
      <w:pPr>
        <w:pStyle w:val="Normlnweb"/>
        <w:rPr/>
      </w:pPr>
      <w:r>
        <w:rPr>
          <w:rStyle w:val="StrongEmphasis"/>
        </w:rPr>
        <w:t>A kterému „dřevu“ v koupelně byste dali přednost vy, tomu pravému, či praktickým imitacím? Nebo jste zastánci toho, že do koupelny patří bílá barva, která je synonymem čistoty?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Date">
    <w:name w:val="dat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hotoauthor">
    <w:name w:val="photo-author"/>
    <w:basedOn w:val="Standardnpsmoodstavce"/>
    <w:qFormat/>
    <w:rPr/>
  </w:style>
  <w:style w:type="character" w:styleId="Imagetitle">
    <w:name w:val="image-titl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ex">
    <w:name w:val="perex"/>
    <w:basedOn w:val="Normal"/>
    <w:qFormat/>
    <w:pPr>
      <w:spacing w:before="280" w:after="28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zeny.cz/magazin/bydleni-a-zahrada/koupelna/7115-zapomente-na-kachlicky-koupelnam-vladne-drevo" TargetMode="External"/><Relationship Id="rId4" Type="http://schemas.openxmlformats.org/officeDocument/2006/relationships/hyperlink" Target="http://www.prozeny.cz/magazin/bydleni-a-zahrada/koupelna/14646-7-tipu-do-male-koupelny-fg" TargetMode="External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yperlink" Target="http://www.prozeny.cz/magazin/bydleni-a-zahrada/interier-a-nabytek/20919-drevo-v-byte-konci-tohle-ho-nahradi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5:30:00Z</dcterms:created>
  <dc:creator>Industry E.U., s.r.o.</dc:creator>
  <dc:description/>
  <cp:keywords/>
  <dc:language>en-US</dc:language>
  <cp:lastModifiedBy>Industry E.U., s.r.o.</cp:lastModifiedBy>
  <dcterms:modified xsi:type="dcterms:W3CDTF">2011-07-27T05:31:00Z</dcterms:modified>
  <cp:revision>1</cp:revision>
  <dc:subject/>
  <dc:title>Koupelna snů: Celá ze dřeva</dc:title>
</cp:coreProperties>
</file>