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ejlepší digestoře jsou tiché, perfektně odsávají, dobře svítí a zdobí</w:t>
      </w:r>
    </w:p>
    <w:p>
      <w:pPr>
        <w:pStyle w:val="Normal"/>
        <w:rPr/>
      </w:pPr>
      <w:r>
        <w:rPr/>
        <w:t xml:space="preserve">Nové odsavače par jsou velmi pěkné a mají rafinovaný design v kombinaci skla a oceli. Nabízí vysoký výkon a tichý chod. Vybírat můžete z digestoří s odtahem, nebo s filtrem. Zajímavé jsou i odsavače nástěnné, které mají nejen tichý chod, ale i obvodové odsávání. </w:t>
      </w:r>
    </w:p>
    <w:tbl>
      <w:tblPr>
        <w:tblW w:w="9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2289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dsavač neboli digestoř čistí vzduch v místnosti, odvádí pachy a tuky vznikající při vaření a navíc plní funkci světelnou a dekorační </w:t>
            </w:r>
            <w:r>
              <w:rPr>
                <w:rStyle w:val="Autor"/>
              </w:rPr>
              <w:t xml:space="preserve">| foto: AEG </w:t>
            </w:r>
          </w:p>
        </w:tc>
      </w:tr>
    </w:tbl>
    <w:p>
      <w:pPr>
        <w:pStyle w:val="Heading3"/>
        <w:rPr/>
      </w:pPr>
      <w:r>
        <w:rPr/>
        <w:t>Jak se vyznat v odsavačích?</w:t>
      </w:r>
    </w:p>
    <w:p>
      <w:pPr>
        <w:pStyle w:val="Normlnweb"/>
        <w:rPr/>
      </w:pPr>
      <w:r>
        <w:rPr/>
        <w:t xml:space="preserve">Vybírat můžete z digestoří s odtahem a filtračních odsavačů. Výhodou odtahu je vyšší účinnost, protože díky vnějšímu vývodu se vzduch čistí maximálně efektivně. </w:t>
      </w:r>
    </w:p>
    <w:p>
      <w:pPr>
        <w:pStyle w:val="Normlnweb"/>
        <w:rPr/>
      </w:pPr>
      <w:r>
        <w:rPr/>
        <w:t xml:space="preserve">Filtrační odsavače vnější vývod nepotřebují a mohou se instalovat v jakémkoliv </w:t>
      </w:r>
      <w:hyperlink r:id="rId4" w:tgtFrame="_blank">
        <w:r>
          <w:rPr>
            <w:rStyle w:val="InternetLink"/>
          </w:rPr>
          <w:t>místě</w:t>
        </w:r>
      </w:hyperlink>
      <w:r>
        <w:rPr/>
        <w:t xml:space="preserve"> v </w:t>
      </w:r>
      <w:hyperlink r:id="rId5" w:tgtFrame="_blank">
        <w:r>
          <w:rPr>
            <w:rStyle w:val="InternetLink"/>
          </w:rPr>
          <w:t>kuchyni</w:t>
        </w:r>
      </w:hyperlink>
      <w:r>
        <w:rPr/>
        <w:t xml:space="preserve">. Nasávají výpary a pachy, které vycházejí z varné desky, čistí je prostřednictvím série </w:t>
      </w:r>
      <w:hyperlink r:id="rId6" w:tgtFrame="_blank">
        <w:r>
          <w:rPr>
            <w:rStyle w:val="InternetLink"/>
          </w:rPr>
          <w:t>filtrů</w:t>
        </w:r>
      </w:hyperlink>
      <w:r>
        <w:rPr/>
        <w:t xml:space="preserve"> a navracejí zpět do prostoru. </w:t>
      </w:r>
    </w:p>
    <w:p>
      <w:pPr>
        <w:pStyle w:val="Normlnweb"/>
        <w:rPr/>
      </w:pPr>
      <w:r>
        <w:rPr/>
        <w:t xml:space="preserve">Uhlíkový filtr se musí po určité době vyměnit, tukový umýt například v myčce. Novinkou je technologie Perimetr, která odsává páry po obvodu, čímž zvýší kvalitu odsávání a sníží hladinu </w:t>
      </w:r>
      <w:hyperlink r:id="rId7" w:tgtFrame="_blank">
        <w:r>
          <w:rPr>
            <w:rStyle w:val="InternetLink"/>
          </w:rPr>
          <w:t>hluku</w:t>
        </w:r>
      </w:hyperlink>
      <w:r>
        <w:rPr/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35280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savač je dnes běžným designovým doplňkem kuchyně.</w:t>
      </w:r>
    </w:p>
    <w:p>
      <w:pPr>
        <w:pStyle w:val="Normlnweb"/>
        <w:rPr/>
      </w:pPr>
      <w:r>
        <w:rPr/>
        <w:t xml:space="preserve">Dalšími rozdíly těchto spotřebičů je jejich výkon a hlučnost. Zjednodušeně se dá říci, že by výkon měl být zhruba desetinásobkem objemu místnosti. Tedy pro místnost o velikosti 30 m³ je vhodný odsavač s výkonem 300 m³. Hlučnost se také liší dle typu, v nabídce je řada technologií, např. Deep Silence, která zajistí tichý chod díky izolaci motoru. </w:t>
      </w:r>
    </w:p>
    <w:p>
      <w:pPr>
        <w:pStyle w:val="Normlnweb"/>
        <w:rPr/>
      </w:pPr>
      <w:r>
        <w:rPr/>
        <w:t xml:space="preserve">Mimo čistě praktické argumenty k pořízení odsavače existují také důvody estetické. Odsavač je </w:t>
      </w:r>
      <w:hyperlink r:id="rId10" w:tgtFrame="_blank">
        <w:r>
          <w:rPr>
            <w:rStyle w:val="InternetLink"/>
          </w:rPr>
          <w:t>dnes</w:t>
        </w:r>
      </w:hyperlink>
      <w:r>
        <w:rPr/>
        <w:t xml:space="preserve"> běžným designovým doplňkem kuchyně. Stejně tak je důležité, aby dobře osvítil celou varnou desku. </w:t>
      </w:r>
    </w:p>
    <w:p>
      <w:pPr>
        <w:pStyle w:val="Normlnweb"/>
        <w:rPr/>
      </w:pPr>
      <w:r>
        <w:rPr/>
        <w:t xml:space="preserve">Spotřebiče jsou vybavené inovativními lampami nízké spotřeby, halogenovými žárovkami nebo LED diodami. LED diody obzvlášť účinně osvětlují celou plochu varné desky, aniž by vytvářely stíny a kromě toho představují energetickou úsporu až 90 procent a mají 10 krát delší trvanlivost oproti tradičním žárovkám. </w:t>
      </w:r>
    </w:p>
    <w:p>
      <w:pPr>
        <w:pStyle w:val="Heading3"/>
        <w:rPr/>
      </w:pPr>
      <w:r>
        <w:rPr/>
        <w:t>Kvalitní péče zvyšuje výkon spotřebiče</w:t>
      </w:r>
    </w:p>
    <w:p>
      <w:pPr>
        <w:pStyle w:val="Normlnweb"/>
        <w:rPr/>
      </w:pPr>
      <w:r>
        <w:rPr/>
        <w:t>Základem péče o digestoř je věnovat dostatečnou pozornost filtrům. Většina odsavačů mají filtr na mastnotu, filtrační odsavače ještě navíc disponují filtrem na výpary. Tukový filtr zachycuje částečky tuků a zabraňuje jejich vniknutí dovnitř spotřebiče, kde by se mohly dostat až do motoru a poškodit ho.</w:t>
      </w:r>
    </w:p>
    <w:p>
      <w:pPr>
        <w:pStyle w:val="Normlnweb"/>
        <w:rPr/>
      </w:pPr>
      <w:r>
        <w:rPr/>
        <w:t xml:space="preserve">Pachový filtr čistí vzduch a je obvykle umístěn v plastové nádobě s granulemi aktivního uhlíku. Uhlíkové granule jsou čistě přírodního původu a dokáží zachytit tuk, výpary i vlhkost. </w:t>
      </w:r>
    </w:p>
    <w:p>
      <w:pPr>
        <w:pStyle w:val="Normlnweb"/>
        <w:rPr/>
      </w:pPr>
      <w:r>
        <w:rPr/>
        <w:t xml:space="preserve">Výměnou filtrů s aktivním uhlíkem každé 3 až 4 měsíce se chrání motor odsavače a samozřejmě zvyšuje efektivní výkon odsavače. Zanesené tukové filtry lze snadno vyjmout a umýt v myčce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438525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savače Hotpoint jsou vybavené optickým ukazatelem zanesení tukového filtru nebo aktivního uhlíkového filtru.</w:t>
      </w:r>
    </w:p>
    <w:p>
      <w:pPr>
        <w:pStyle w:val="Normlnweb"/>
        <w:rPr/>
      </w:pPr>
      <w:r>
        <w:rPr/>
        <w:t xml:space="preserve">Některé odsavače jsou vybaveny optickým ukazatelem zanesení tukového filtru nebo aktivního uhlíkového filtru, takže se vám s péčí samy připomenou. </w:t>
      </w:r>
    </w:p>
    <w:p>
      <w:pPr>
        <w:pStyle w:val="Normlnweb"/>
        <w:rPr/>
      </w:pPr>
      <w:r>
        <w:rPr/>
        <w:t xml:space="preserve">Snažte se také maximálně přizpůsobit výkon digestoře činnosti, kterou právě v kuchyni provádíte. Doporučuje se zapínat odsavač na nižší rychlost na začátku vaření a zvýšit ji, až se výpary zintenzivní. Nakonec je dobré opět se vrátit k minimální rychlosti a udržovat ji ještě 5 minut po ukončení vaření. </w:t>
      </w:r>
    </w:p>
    <w:p>
      <w:pPr>
        <w:pStyle w:val="Heading3"/>
        <w:rPr/>
      </w:pPr>
      <w:r>
        <w:rPr/>
        <w:t xml:space="preserve">Správná instalace digestoře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dsavač musí být vyrovnán s varnou deskou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inimální vzdálenost mezi odsavačem a varnou deskou nesmí být menší než 65 cm u elektrických desek a 70 cm u plynových. Doporučuje se nepřekračovat maximální vzdálenost 75 c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Je dobré, když je odtahové potrubí co nejrovnější a má stejný průměr jako výstupní otvor. Posunem proudu vzduchu obsaženého v odvodném potrubí se totiž projeví ztráta účinnosti, která je vyrovnávána větším výkonem odsavač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dsavač musí být instalován stranou od proudění vzduchu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asávaný vzduch nesmí být přiváděn do stejného potrubí, které je používáno pro odvod výparů z jiných zařízení.</w:t>
      </w:r>
    </w:p>
    <w:p>
      <w:pPr>
        <w:pStyle w:val="Heading3"/>
        <w:rPr/>
      </w:pPr>
      <w:r>
        <w:rPr/>
        <w:t>Digestoře AEG: designové kousky, které neuslyšíte</w:t>
      </w:r>
    </w:p>
    <w:p>
      <w:pPr>
        <w:pStyle w:val="Normlnweb"/>
        <w:rPr/>
      </w:pPr>
      <w:r>
        <w:rPr/>
        <w:t xml:space="preserve">Odsavače par Street a Backstein z nové kolekce AEG jsou navrženy v minimalistickém stylu s prvky skla a </w:t>
      </w:r>
      <w:hyperlink r:id="rId13" w:tgtFrame="_blank">
        <w:r>
          <w:rPr>
            <w:rStyle w:val="InternetLink"/>
          </w:rPr>
          <w:t>nerezové</w:t>
        </w:r>
      </w:hyperlink>
      <w:r>
        <w:rPr/>
        <w:t xml:space="preserve"> </w:t>
      </w:r>
      <w:hyperlink r:id="rId14" w:tgtFrame="_blank">
        <w:r>
          <w:rPr>
            <w:rStyle w:val="InternetLink"/>
          </w:rPr>
          <w:t>oceli</w:t>
        </w:r>
      </w:hyperlink>
      <w:r>
        <w:rPr/>
        <w:t xml:space="preserve">, časté jsou geometricky výrazné tvary. </w:t>
      </w:r>
    </w:p>
    <w:p>
      <w:pPr>
        <w:pStyle w:val="Normlnweb"/>
        <w:rPr/>
      </w:pPr>
      <w:r>
        <w:rPr/>
        <w:t xml:space="preserve">Elektronický posuvný ovladač digestoře umožňuje okamžitý přístup a přesné nastavení síly odsávání na </w:t>
      </w:r>
      <w:hyperlink r:id="rId15" w:tgtFrame="_blank">
        <w:r>
          <w:rPr>
            <w:rStyle w:val="InternetLink"/>
          </w:rPr>
          <w:t>jediný</w:t>
        </w:r>
      </w:hyperlink>
      <w:r>
        <w:rPr/>
        <w:t xml:space="preserve"> dotek. LED osvícení poskytuje viditelnost během celého procesu vaření.</w:t>
      </w:r>
    </w:p>
    <w:p>
      <w:pPr>
        <w:pStyle w:val="Normlnweb"/>
        <w:rPr/>
      </w:pPr>
      <w:r>
        <w:rPr/>
        <w:t>Technologie MaxiFlow využívá třífázové motory pro extrémní tichost, vyšší účinnost odsávání a nižší spotřebu energie. Čidla ActiveHeat sama automaticky přizpůsobí sílu a rychlost odsávání v závislosti na teplotě a množství vznikajících výparů. V nabídce jsou jak ostrůvkové, tak nástěnné digestoř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savače par Street a Backstein z nové kolekce AEG Neue Kollektion jsou v minimalistickém stylu.</w:t>
      </w:r>
    </w:p>
    <w:p>
      <w:pPr>
        <w:pStyle w:val="Heading3"/>
        <w:rPr/>
      </w:pPr>
      <w:r>
        <w:rPr/>
        <w:t>Digestoře Bauknecht: exkluzivní styl i prostá ušlechtilá ocel</w:t>
      </w:r>
    </w:p>
    <w:p>
      <w:pPr>
        <w:pStyle w:val="Normlnweb"/>
        <w:rPr/>
      </w:pPr>
      <w:r>
        <w:rPr/>
        <w:t xml:space="preserve">Digestoře Bauknecht pracují velmi tiše a přitom nabízejí silný výkon. Komínové odsavače par s technologií Perimetr, kdy jsou pára a kouř odváděny po obvodu spodní části těla odsavače, zaručují nejúčinnější způsob odsávání. Ostrůvkové digestoře Bauknecht jsou určeny pro otevřené kuchyňské prostory, které doplňují nápaditým designem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Prostorový odsavač par Bauknecht DSTI 5410 IN/ PT </w:t>
      </w:r>
    </w:p>
    <w:p>
      <w:pPr>
        <w:pStyle w:val="Normlnweb"/>
        <w:rPr/>
      </w:pPr>
      <w:r>
        <w:rPr/>
        <w:t xml:space="preserve">Prostorový odsavač par Bauknecht DSTI 5410 IN/ PT se speciální technologií izolace motoru Deep Silence má výkon odsávání 820 m³/hod a hladinu hlučnosti 56 dB. </w:t>
      </w:r>
    </w:p>
    <w:p>
      <w:pPr>
        <w:pStyle w:val="Normlnweb"/>
        <w:rPr/>
      </w:pPr>
      <w:r>
        <w:rPr/>
        <w:t xml:space="preserve">Takže při vaření rušit nebude, ale zároveň dosáhne požadovaného výsledku. </w:t>
      </w:r>
    </w:p>
    <w:p>
      <w:pPr>
        <w:pStyle w:val="Heading3"/>
        <w:rPr/>
      </w:pPr>
      <w:r>
        <w:rPr/>
        <w:t>Digestoře Hotpoint: zajímavé provedení, vysoký výkon</w:t>
      </w:r>
    </w:p>
    <w:p>
      <w:pPr>
        <w:pStyle w:val="Normlnweb"/>
        <w:rPr/>
      </w:pPr>
      <w:r>
        <w:rPr/>
        <w:t>Hotpoint nabízí novou řadu Luce v provedení sklo a ocel a odsavače nástěnné, které mají rafinovaný design, obvodové odsávání a tichý chod.</w:t>
      </w:r>
    </w:p>
    <w:p>
      <w:pPr>
        <w:pStyle w:val="Normlnweb"/>
        <w:rPr/>
      </w:pPr>
      <w:r>
        <w:rPr/>
        <w:t>Infračervený varný senzor Sensor Plus neustále zachycuje teplotu pod odsavačem a automaticky aktivuje jeho zapnutí a vypnutí. S automatickou regulací výkonu je možné optimalizovat spotřebu, protože se odsavač uvede do chodu pouze, když je to nutné a automaticky se vypne, když nezaznamená přítomnost kouře a výparů ve vzduchu.</w:t>
      </w:r>
    </w:p>
    <w:p>
      <w:pPr>
        <w:pStyle w:val="Normlnweb"/>
        <w:rPr/>
      </w:pPr>
      <w:r>
        <w:rPr/>
        <w:t>Odsavače jsou vybavené optickým ukazatelem (kontrolkou) zanesení tukového filtru nebo aktivního uhlíkového filtru. Když se kontrolka rozsvítí, je nutné umýt tukový filtr nebo vyměnit uhlíkový filtr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savače par Hotpoint z nové řady Luce</w:t>
      </w:r>
    </w:p>
    <w:p>
      <w:pPr>
        <w:pStyle w:val="Normlnweb"/>
        <w:rPr/>
      </w:pPr>
      <w:r>
        <w:rPr/>
        <w:t>Volbou Booster se ovládá výkon odsavače, který v několika minutách odsaje obtížné pachy a výpary. U modelů vybavených časovou funkcí Booster se tato funkce automaticky vypne po 10 minutách.</w:t>
      </w:r>
    </w:p>
    <w:p>
      <w:pPr>
        <w:pStyle w:val="Normlnweb"/>
        <w:rPr/>
      </w:pPr>
      <w:r>
        <w:rPr/>
        <w:t>Hotpoint využívá alternativní sací technologii, při které je proud vzduchu dopravován po vnějším obvodu odsavače. Je to systém, který je obzvlášť účinný při snižování energetické spotřeby a omezování hlučnosti. Filtry jsou umístěny pod ocelovým panelem, který zlepšuje estetický vzhled odsavače a zjednodušuje čištění a údržbu.</w:t>
      </w:r>
    </w:p>
    <w:p>
      <w:pPr>
        <w:pStyle w:val="Heading3"/>
        <w:rPr/>
      </w:pPr>
      <w:r>
        <w:rPr/>
        <w:t>Digestoře Whirlpool: plochý design a dotykové ovládání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5235" cy="188722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Odsavač par </w:t>
      </w:r>
      <w:hyperlink r:id="rId30" w:tgtFrame="_blank">
        <w:r>
          <w:rPr>
            <w:rStyle w:val="InternetLink"/>
          </w:rPr>
          <w:t>Whirlpool</w:t>
        </w:r>
      </w:hyperlink>
      <w:r>
        <w:rPr/>
        <w:t xml:space="preserve"> AKR 890 FlatScreen</w:t>
      </w:r>
    </w:p>
    <w:p>
      <w:pPr>
        <w:pStyle w:val="Normlnweb"/>
        <w:rPr/>
      </w:pPr>
      <w:r>
        <w:rPr/>
        <w:t xml:space="preserve">Stěnový odsavač par Whirlpool AKR 890 FlatScreen se chlubí výborným systémem proudění vzduchu a vypadá mimořádně stylově. Má jednoduché, přesné a příjemné rozhraní pro ovládání všech svých funkcí. </w:t>
      </w:r>
    </w:p>
    <w:p>
      <w:pPr>
        <w:pStyle w:val="Normlnweb"/>
        <w:rPr/>
      </w:pPr>
      <w:r>
        <w:rPr/>
        <w:t xml:space="preserve">Zajímavý vzhled digestoří FlatScreen zároveň umožňuje efektivnější filtrování vzduchu. Vzduch prochází obvodem digestoře (nikoli spodní stranou), přístroj je tak znatelně tišší a přitom filtruje tuky o 10 procent účinněji. </w:t>
      </w:r>
    </w:p>
    <w:p>
      <w:pPr>
        <w:pStyle w:val="Normlnweb"/>
        <w:rPr/>
      </w:pPr>
      <w:r>
        <w:rPr/>
        <w:t xml:space="preserve">FlatScreen je v nerezovém provedení, má jeden motor a tři rychlostní stupně odsávání. Součástí digestoře jsou čtyři halogenové žárovky, které zajistí intenzivní </w:t>
      </w:r>
      <w:hyperlink r:id="rId31" w:tgtFrame="_blank">
        <w:r>
          <w:rPr>
            <w:rStyle w:val="InternetLink"/>
          </w:rPr>
          <w:t>osvětlení</w:t>
        </w:r>
      </w:hyperlink>
      <w:r>
        <w:rPr/>
        <w:t xml:space="preserve">. </w:t>
      </w:r>
    </w:p>
    <w:p>
      <w:pPr>
        <w:pStyle w:val="Heading3"/>
        <w:rPr/>
      </w:pPr>
      <w:r>
        <w:rPr/>
        <w:t xml:space="preserve">Kam dál?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2">
        <w:r>
          <w:rPr>
            <w:rStyle w:val="InternetLink"/>
            <w:b/>
            <w:bCs/>
          </w:rPr>
          <w:t>Vestavné trouby a varné desky, se kterými budete hvězdou každé kuchyně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33">
        <w:r>
          <w:rPr>
            <w:rStyle w:val="InternetLink"/>
            <w:b/>
            <w:bCs/>
          </w:rPr>
          <w:t>Revoluce v myčkách: vynikající výkon a extrémní úspora vody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34">
        <w:r>
          <w:rPr>
            <w:rStyle w:val="InternetLink"/>
            <w:b/>
            <w:bCs/>
          </w:rPr>
          <w:t xml:space="preserve">České kuchyně ovládly chytré ledničky, které potravinám rozumí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35">
        <w:r>
          <w:rPr>
            <w:rStyle w:val="InternetLink"/>
            <w:b/>
            <w:bCs/>
          </w:rPr>
          <w:t>Nejlepší pračky na trhu jsou nabité technologiemi. Praní je radost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36">
        <w:r>
          <w:rPr>
            <w:rStyle w:val="InternetLink"/>
          </w:rPr>
          <w:t>Vstup do diskuse</w:t>
        </w:r>
      </w:hyperlink>
      <w:r>
        <w:rPr/>
        <w:t xml:space="preserve">, zpět na hlavní stranu: </w:t>
      </w:r>
      <w:hyperlink r:id="rId37">
        <w:r>
          <w:rPr>
            <w:rStyle w:val="InternetLink"/>
            <w:b/>
            <w:bCs/>
          </w:rPr>
          <w:t xml:space="preserve">Bydlení </w:t>
        </w:r>
      </w:hyperlink>
    </w:p>
    <w:p>
      <w:pPr>
        <w:pStyle w:val="Normal"/>
        <w:rPr/>
      </w:pPr>
      <w:hyperlink r:id="rId38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x?r=spotrebice&amp;c=A110726_114315_spotrebice_web" TargetMode="External"/><Relationship Id="rId4" Type="http://schemas.openxmlformats.org/officeDocument/2006/relationships/hyperlink" Target="http://produkty.topkontakt.idnes.cz/p/usetrete-s-laserovou-operaci-oci-informujte-se-jak-jeste-dnes/8734600?rtype=V&amp;rmain=7821852&amp;ritem=8734600&amp;rclanek=11678659&amp;rslovo=421071&amp;showdirect=1" TargetMode="External"/><Relationship Id="rId5" Type="http://schemas.openxmlformats.org/officeDocument/2006/relationships/hyperlink" Target="http://produkty.topkontakt.idnes.cz/p/servo-drive-2764880/2764880?rtype=V&amp;rmain=7798172&amp;ritem=2764880&amp;rclanek=11678659&amp;rslovo=419121&amp;showdirect=1" TargetMode="External"/><Relationship Id="rId6" Type="http://schemas.openxmlformats.org/officeDocument/2006/relationships/hyperlink" Target="http://produkty.topkontakt.idnes.cz/p/pojizdne-pistove-kompresory-stavebni-rada-petrolmaster-26464/26464?rtype=V&amp;rmain=7811117&amp;ritem=26464&amp;rclanek=11678659&amp;rslovo=419381&amp;showdirect=1" TargetMode="External"/><Relationship Id="rId7" Type="http://schemas.openxmlformats.org/officeDocument/2006/relationships/hyperlink" Target="http://produkty.topkontakt.idnes.cz/p/vice-nez-20000-druhu-naradi-pro-autoservisy-objednavejte-on-line/10648130?rtype=V&amp;rmain=7806534&amp;ritem=10648130&amp;rclanek=11678659&amp;rslovo=422350&amp;showdirect=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bydleni.idnes.cz/foto.aspx?r=spotrebice&amp;c=A110726_114315_spotrebice_web&amp;foto=WEB3cb93d_odsavac_par_AEG_model_X59143MD0.jpg" TargetMode="External"/><Relationship Id="rId10" Type="http://schemas.openxmlformats.org/officeDocument/2006/relationships/hyperlink" Target="http://produkty.topkontakt.idnes.cz/p/jak-delat-uspesne-internetovy-marketing-10835446/10835446?rtype=V&amp;rmain=7814697&amp;ritem=10835446&amp;rclanek=11678659&amp;rslovo=429461&amp;showdirect=1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bydleni.idnes.cz/foto.aspx?r=spotrebice&amp;c=A110726_114315_spotrebice_web&amp;foto=WEB3cb928_HR90T_57462_amb1.jpg" TargetMode="External"/><Relationship Id="rId13" Type="http://schemas.openxmlformats.org/officeDocument/2006/relationships/hyperlink" Target="http://produkty.topkontakt.idnes.cz/p/zabradli-od-jelinek-interier-vzdy-na-miru/2259821?rtype=V&amp;rmain=7816032&amp;ritem=2259821&amp;rclanek=11678659&amp;rslovo=422209&amp;showdirect=1" TargetMode="External"/><Relationship Id="rId14" Type="http://schemas.openxmlformats.org/officeDocument/2006/relationships/hyperlink" Target="http://produkty.topkontakt.idnes.cz/p/naramek-chirurgicka-ocel-bssg27/10838465?rtype=V&amp;rmain=7819074&amp;ritem=10838465&amp;rclanek=11678659&amp;rslovo=419276&amp;showdirect=1" TargetMode="External"/><Relationship Id="rId15" Type="http://schemas.openxmlformats.org/officeDocument/2006/relationships/hyperlink" Target="http://produkty.topkontakt.idnes.cz/p/lan-zasuvkove-adaptery/7138168?rtype=V&amp;rmain=7804965&amp;ritem=7138168&amp;rclanek=11678659&amp;rslovo=466606&amp;showdirect=1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bydleni.idnes.cz/foto.aspx?r=spotrebice&amp;c=A110726_114315_spotrebice_web&amp;foto=WEB3cb93e_odsavac_par_AEG_Street_X66453BV0.jpg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bydleni.idnes.cz/foto.aspx?r=spotrebice&amp;c=A110726_114315_spotrebice_web&amp;foto=WEB3cb93b_odsavac_par_AEG_Backstein_X91384MI0.jpg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bydleni.idnes.cz/foto.aspx?r=spotrebice&amp;c=A110726_114315_spotrebice_web&amp;foto=WEB3cb9ae_DSTI_5410_IN_PT.jpg" TargetMode="External"/><Relationship Id="rId22" Type="http://schemas.openxmlformats.org/officeDocument/2006/relationships/image" Target="media/image7.png"/><Relationship Id="rId23" Type="http://schemas.openxmlformats.org/officeDocument/2006/relationships/hyperlink" Target="http://bydleni.idnes.cz/foto.aspx?r=spotrebice&amp;c=A110726_114315_spotrebice_web&amp;foto=WEB3cb949_74128_HKQV9K_HA.png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://bydleni.idnes.cz/foto.aspx?r=spotrebice&amp;c=A110726_114315_spotrebice_web&amp;foto=WEB3cb948_74127_HKT4K_HA.png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://bydleni.idnes.cz/foto.aspx?r=spotrebice&amp;c=A110726_114315_spotrebice_web&amp;foto=WEB3cb946_74114_HKE_9_X_HA_bmp.jpg" TargetMode="External"/><Relationship Id="rId28" Type="http://schemas.openxmlformats.org/officeDocument/2006/relationships/image" Target="media/image10.jpeg"/><Relationship Id="rId29" Type="http://schemas.openxmlformats.org/officeDocument/2006/relationships/hyperlink" Target="http://bydleni.idnes.cz/foto.aspx?r=spotrebice&amp;c=A110726_114315_spotrebice_web&amp;foto=WEB3cb959_AKR_890_FlatScreen.jpg" TargetMode="External"/><Relationship Id="rId30" Type="http://schemas.openxmlformats.org/officeDocument/2006/relationships/hyperlink" Target="http://produkty.topkontakt.idnes.cz/p/uzijte-si-raj-na-zemi-s-wellness-pobyty-rezervujte-jiz-od-1499-kc/9562258?rtype=V&amp;rmain=7796693&amp;ritem=9562258&amp;rclanek=11678659&amp;rslovo=421002&amp;showdirect=1" TargetMode="External"/><Relationship Id="rId31" Type="http://schemas.openxmlformats.org/officeDocument/2006/relationships/hyperlink" Target="http://produkty.topkontakt.idnes.cz/p/vyroba-stozaru-a-vylozniku-pro-verejne-osvetleni/1462844?rtype=V&amp;rmain=7813755&amp;ritem=1462844&amp;rclanek=11678659&amp;rslovo=421664&amp;showdirect=1" TargetMode="External"/><Relationship Id="rId32" Type="http://schemas.openxmlformats.org/officeDocument/2006/relationships/hyperlink" Target="http://bydleni.idnes.cz/vestavne-trouby-a-varne-desky-se-kterymi-budete-hvezdou-kazde-kuchyne-1ey-/spotrebice.aspx?c=A110719_124416_spotrebice_web" TargetMode="External"/><Relationship Id="rId33" Type="http://schemas.openxmlformats.org/officeDocument/2006/relationships/hyperlink" Target="http://bydleni.idnes.cz/revoluce-v-myckach-vynikajici-vykon-a-extremni-uspora-vody-p46-/spotrebice.aspx?c=A110712_102356_spotrebice_web" TargetMode="External"/><Relationship Id="rId34" Type="http://schemas.openxmlformats.org/officeDocument/2006/relationships/hyperlink" Target="http://bydleni.idnes.cz/ceske-kuchyne-ovladly-chytre-lednicky-ktere-potravinam-rozumi-pv6-/spotrebice.aspx?c=A110620_164159_kuchyne_web" TargetMode="External"/><Relationship Id="rId35" Type="http://schemas.openxmlformats.org/officeDocument/2006/relationships/hyperlink" Target="http://bydleni.idnes.cz/nejlepsi-pracky-na-trhu-jsou-nabite-technologiemi-prani-je-radost-p9s-/spotrebice.aspx?c=A110530_162752_spotrebice_web" TargetMode="External"/><Relationship Id="rId36" Type="http://schemas.openxmlformats.org/officeDocument/2006/relationships/hyperlink" Target="http://bydleni.idnes.cz/diskuse.aspx?iddiskuse=A110726_114315_spotrebice_web" TargetMode="External"/><Relationship Id="rId37" Type="http://schemas.openxmlformats.org/officeDocument/2006/relationships/hyperlink" Target="http://bydleni.idnes.cz/" TargetMode="External"/><Relationship Id="rId38" Type="http://schemas.openxmlformats.org/officeDocument/2006/relationships/hyperlink" Target="http://bydleni.idnes.cz/novinari.asp?idnov=739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4:00Z</dcterms:created>
  <dc:creator>Industry E.U., s.r.o.</dc:creator>
  <dc:description/>
  <cp:keywords/>
  <dc:language>en-US</dc:language>
  <cp:lastModifiedBy>Industry E.U., s.r.o.</cp:lastModifiedBy>
  <dcterms:modified xsi:type="dcterms:W3CDTF">2011-07-27T05:44:00Z</dcterms:modified>
  <cp:revision>1</cp:revision>
  <dc:subject/>
  <dc:title>Nejlepší digestoře jsou tiché, perfektně odsávají, dobře svítí a zdobí</dc:title>
</cp:coreProperties>
</file>