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Obrábění – snadno a efektivně</w:t>
      </w:r>
      <w:r>
        <w:rPr/>
        <w:br/>
        <w:br/>
        <w:t xml:space="preserve">  Tak byl pojmenován další z řady odborných seminářů, spojených s předváděním špičkových strojů Mazak, Brother a řezných nástrojů Seco, který se konal v Lysé nad Labem, v sídle dovozce těchto strojů - společnosti Misan. Název dle mého názoru trochu zavádějící – ano, pro uživatele, jenž využije zkušeností předních výrobců obráběcích strojů a nástrojů je obrábění záležitostí snadnou a efektivní, tomu však musela předcházet tvrdá práce všech, kteří se zasloužili o to, že špičkové výrobky oboru jsou na našem trhu uživatelům k dispozici. </w:t>
      </w:r>
    </w:p>
    <w:p>
      <w:pPr>
        <w:pStyle w:val="Normal"/>
        <w:rPr/>
      </w:pPr>
      <w:r>
        <w:rPr/>
        <w:t>více v TT č.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365760</wp:posOffset>
            </wp:positionV>
            <wp:extent cx="14763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55:00Z</dcterms:created>
  <dc:creator>Industry E.U., s.r.o.</dc:creator>
  <dc:description/>
  <cp:keywords/>
  <dc:language>en-US</dc:language>
  <cp:lastModifiedBy>Industry E.U., s.r.o.</cp:lastModifiedBy>
  <dcterms:modified xsi:type="dcterms:W3CDTF">2011-07-27T05:55:00Z</dcterms:modified>
  <cp:revision>1</cp:revision>
  <dc:subject/>
  <dc:title>Obrábění – snadno a efektivně</dc:title>
</cp:coreProperties>
</file>