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est Recycled Products Awards 2011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62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EPRO, European Association of Plastics Recycling and Recovery Organisations, vyhlašuje další ročník soutěže pro výrobky z recyklovaných plastů – Best Recycled Products Awards 2011. Pro splnění podmínek musí výrobky obsahovat podstatný objem recyklátu z použitých plastových obalů, musí být dostupné na trhu a musí být vyrobeny v Evropě, včetně Turecka. Cílem soutěže je seznámit Evropany, kteří denně třídí odpad a zajímají se o ekologické dopady využívání obalů, s výsledky jejich úsilí. Loňské vítězné výrobky, kuchyňské nářadí Enjoy Kitchen Tools francouzské firmy TEFAL, nákupní vozík eko84</w:t>
      </w:r>
      <w:r>
        <w:rPr>
          <w:vertAlign w:val="superscript"/>
        </w:rPr>
        <w:t>®</w:t>
      </w:r>
      <w:r>
        <w:rPr/>
        <w:t xml:space="preserve"> italské firmy Keo a stavební prvek FORMaBLOCK stejnojmenné britské firmy, jsou důkazem, že třídění má smysl. Uzávěrka letošního ročníku je 15. 9. 2011. Porota složená ze zástupců PlasticsEurope, EUPR, EUPC a EPRO vyhlásí výsledky soutěže v říjnu v rámci veletrhu Identiplast 2011 v Madridu.</w:t>
        <w:br/>
        <w:t xml:space="preserve">Více na </w:t>
      </w:r>
      <w:hyperlink r:id="rId4">
        <w:r>
          <w:rPr>
            <w:rStyle w:val="InternetLink"/>
          </w:rPr>
          <w:t>http://bestproduct.epro-plasticsrecycling.org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estproduct.epro-plasticsrecycling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7:00Z</dcterms:created>
  <dc:creator>Industry E.U., s.r.o.</dc:creator>
  <dc:description/>
  <cp:keywords/>
  <dc:language>en-US</dc:language>
  <cp:lastModifiedBy>Industry E.U., s.r.o.</cp:lastModifiedBy>
  <dcterms:modified xsi:type="dcterms:W3CDTF">2011-07-27T05:57:00Z</dcterms:modified>
  <cp:revision>1</cp:revision>
  <dc:subject/>
  <dc:title>Best Recycled Products Awards 2011</dc:title>
</cp:coreProperties>
</file>