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grární komora kritizuje zastavení dotací bioplynovým stanicím</w:t>
      </w:r>
    </w:p>
    <w:p>
      <w:pPr>
        <w:pStyle w:val="Normlnweb"/>
        <w:rPr/>
      </w:pPr>
      <w:r>
        <w:rPr/>
        <w:t xml:space="preserve">Agrární komora se razantně ohradila proti pátečnímu rozhodnutí ministerstva zemědělství (MZe) přestat dotovat výstavbu bioplynových stanic. Podle vyjádření vedení AK v pozvánce na dnešní mimořádnou tiskovou konferenci je ukončení těchto dotací v rozporu s dlouhodobým vládním plánem a Česká republika v jeho důsledku přijde o peníze z Bruselu. Podle komory podlehlo ministerstvu tlaku </w:t>
      </w:r>
      <w:hyperlink r:id="rId2">
        <w:r>
          <w:rPr>
            <w:rStyle w:val="InternetLink"/>
          </w:rPr>
          <w:t>energetické</w:t>
        </w:r>
      </w:hyperlink>
      <w:r>
        <w:rPr/>
        <w:t xml:space="preserve"> lobby. </w:t>
        <w:br/>
        <w:br/>
        <w:t xml:space="preserve">     Ministerstvo zemědělství svůj páteční krok zdůvodnilo mimo jiné strachem z neúměrného nárůstu výkupu dotované energie, chce prý také uspořit peníze ze státního rozpočtu. Úřad v pátek oznámil také žadatelům, kteří během červnového 13. kola žádostí o dotace na stavbu či modernizaci bioplynové stanice zažádali o finanční podporu svého projektu, že zastavil administraci jejich projektů. </w:t>
        <w:br/>
        <w:br/>
        <w:t xml:space="preserve">     "Jde o bezprecedentní krok učiněný za zády zemědělců a o plnění vůle energetické mafie, který je v přímém rozporu s Národním plánem rozvoje obnovitelných zdrojů energie do roku 2020, přijatým vládou ČR a notifikovaným Evropskou komisí. Jde o nevyužití peněz, které nám na tento program poskytuje EU," uvedlo v pozvánce vedení AK. </w:t>
        <w:br/>
        <w:br/>
        <w:t xml:space="preserve">    Ministr zemědělství Ivan Fuksa ještě v březnu uvedl, že ministerstvo za posledních pět let dalo peníze na více než 150 bioplynových stanic v rámci Programu rozvoje venkova. Průměrná výše dotace se pohybuje kolem 17 milionů korun. "Velkou výhodu stanic vidím především ve využití vlastních vstupních surovin a následného využití odpadního tepla v komunálním sektoru," řekl tehdy. </w:t>
        <w:br/>
        <w:br/>
        <w:t xml:space="preserve">    Hlavní náplní pro zemědělské bioplynové stanice je kombinace kukuřice a kejdy. Bioplynové stanice nejnovějšího typu konzumují zelenou píci (její senáž), které je v ČR díky nízkým stavům skotu velký přebytek. Naopak komunální bioplynové stanice využívají biologický </w:t>
      </w:r>
      <w:hyperlink r:id="rId3">
        <w:r>
          <w:rPr>
            <w:rStyle w:val="InternetLink"/>
          </w:rPr>
          <w:t>odpad</w:t>
        </w:r>
      </w:hyperlink>
      <w:r>
        <w:rPr/>
        <w:t xml:space="preserve"> jako zbytky ovoce, trávy, masa a podobně. </w:t>
        <w:br/>
        <w:br/>
        <w:t>    Sněmovna v polovině června v prvním čtení podpořila vládní návrh nového zákona o podporovaných zdrojích energie, který má nahradit dosavadní zákon o podpoře výroby energie z obnovitelných zdrojů. Kromě jiného sjednocuje způsoby podpory pro všechny druhy podporovaných zdrojů energie, kam spadají mimo jiné obnovitelné zdroje a kombinovaná výroba tepla a elektři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43" TargetMode="External"/><Relationship Id="rId3" Type="http://schemas.openxmlformats.org/officeDocument/2006/relationships/hyperlink" Target="http://www.enviweb.cz/eslovnik/16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05:00Z</dcterms:created>
  <dc:creator>Industry E.U., s.r.o.</dc:creator>
  <dc:description/>
  <cp:keywords/>
  <dc:language>en-US</dc:language>
  <cp:lastModifiedBy>Industry E.U., s.r.o.</cp:lastModifiedBy>
  <dcterms:modified xsi:type="dcterms:W3CDTF">2011-07-27T06:05:00Z</dcterms:modified>
  <cp:revision>1</cp:revision>
  <dc:subject/>
  <dc:title>Agrární komora kritizuje zastavení dotací bioplynovým stanicím</dc:title>
</cp:coreProperties>
</file>