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Koncern ZKL bojuje na indickém trhu proti falzifikátům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Fakt, že proslulý strojírenský podnik a známý výrobce ložisek koncern ZKL, úspěšně rozšiřuje své podnikání nejen v rámci Evropy, ale i do vzdálenějších destinací, je většině odborníků dobře známý. V letošním roce byla úspěšně zprovozněna kancelář ZKL Bearings CZ, a.s. v indickém městě Mumbai. Indie je pro ZKL zcela klíčový trh z hlediska objemu, je jedním z nejsilnějších vývozních teritorií tohoto koncernu. Navzdory doznívání ekonomické recese byla v roce 2010 výše tržního podílu společnosti ZKL v Indii u soudečkových ložisek plných 4,84 %. </w:t>
      </w:r>
    </w:p>
    <w:p>
      <w:pPr>
        <w:pStyle w:val="Normlnweb"/>
        <w:rPr/>
      </w:pPr>
      <w:r>
        <w:rPr>
          <w:rStyle w:val="Fontsize2"/>
        </w:rPr>
        <w:t xml:space="preserve">Propojení koncernu ZKL s indickým trhem není však pouze záležitostí posledních let, je tomu právě naopak. Jeho tradice spadá až do roku 1957, kdy byla prostřednictvím tzv. TRADE MARK ACT značka ZKL v Indii zaregistrována. Od tohoto historického okamžiku až do dnešního dne si tato značka v Indii postupně vydobyla přízeň a uznání mnoha zákazníků. Indii chápou zástupci koncernu jako velmi perspektivní trh. Tento fakt potvrzují i další významné české společnosti pronikající na indický trh. Dochází také k nárůstu indických firem, které se zajímají o trh český. Pozitivní záruku poskytuje i dynamika růstu indické ekonomiky, která se meziročně zvyšuje o 5 až 6 %. I v době celosvětové recese se jednalo o jeden z mála trhů, který rostl. </w:t>
      </w:r>
    </w:p>
    <w:p>
      <w:pPr>
        <w:pStyle w:val="Normlnweb"/>
        <w:rPr/>
      </w:pPr>
      <w:r>
        <w:rPr>
          <w:rStyle w:val="Fontsize2"/>
        </w:rPr>
        <w:t xml:space="preserve">Nová kancelář ZKL v Indii nemá za úkol přímo prodávat, jejím smyslem je k prodejům ZKL Bearings CZ, a.s. vytvářet podmínky. To znamená podpořit a zdynamizovat své stávající prodejní aktivity prostřednictvím zkvalitňování indické prodejní sítě ZKL, pomocí boje proti napodobeninám a všestrannou péčí i servisem pro obchodní i konečné zákazníky. Hlavním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842645</wp:posOffset>
            </wp:positionV>
            <wp:extent cx="2114550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odběratel produktů koncernu jsou v Indii společnosti z odvětví energetiky a metalurg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9:00Z</dcterms:created>
  <dc:creator>Industry E.U., s.r.o.</dc:creator>
  <dc:description/>
  <cp:keywords/>
  <dc:language>en-US</dc:language>
  <cp:lastModifiedBy>Industry E.U., s.r.o.</cp:lastModifiedBy>
  <dcterms:modified xsi:type="dcterms:W3CDTF">2011-07-28T06:29:00Z</dcterms:modified>
  <cp:revision>1</cp:revision>
  <dc:subject/>
  <dc:title>Koncern ZKL bojuje na indickém trhu proti falzifikátům</dc:title>
</cp:coreProperties>
</file>