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GE Energy: WattStation – rychlodobíjecí stanice pro elektromobily</w:t>
      </w:r>
      <w:r>
        <w:rPr/>
        <w:br/>
        <w:br/>
        <w:t xml:space="preserve">  Společnost GE Energy představila na červnovém veletrhu Power Gen v Miláně dobíjecí stanici Watt- Station. Díky věhlasnému průmyslovému designéru Yvesi Béharovi spojuje v sobě funkčnost i ladné tvary. Především ale nabízí výrazně kratší dobu nabíjení. „Aby zákazníci elektromobily přijali, je zapotřebí zmodernizovat rozvodnou síť a zajistit dostupné, rychlé a jednoduché dobíjecí stanice,“ uvedl výkonný ředitel divize GE Energy Industrial Solutions v Evropě Todd Johnstone. </w:t>
      </w:r>
    </w:p>
    <w:p>
      <w:pPr>
        <w:pStyle w:val="Normal"/>
        <w:rPr/>
      </w:pPr>
      <w:r>
        <w:rPr/>
        <w:t>více v TT č.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line">
              <wp:posOffset>-251460</wp:posOffset>
            </wp:positionV>
            <wp:extent cx="11049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6:32:00Z</dcterms:created>
  <dc:creator>Industry E.U., s.r.o.</dc:creator>
  <dc:description/>
  <cp:keywords/>
  <dc:language>en-US</dc:language>
  <cp:lastModifiedBy>Industry E.U., s.r.o.</cp:lastModifiedBy>
  <dcterms:modified xsi:type="dcterms:W3CDTF">2011-07-28T06:32:00Z</dcterms:modified>
  <cp:revision>1</cp:revision>
  <dc:subject/>
  <dc:title>GE Energy: WattStation – rychlodobíjecí stanice pro elektromobily</dc:title>
</cp:coreProperties>
</file>