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Intel: první 3D tranzistory Tri-Gate </w:t>
      </w:r>
      <w:r>
        <w:rPr/>
        <w:br/>
        <w:br/>
        <w:t xml:space="preserve">  Společnost Intel představila významný průlom ve vývoji tranzistoru: poprvé od vynálezu křemíkových tranzistorů před více než 50 lety budou nyní do výroby uvedeny tranzistory využívající trojrozměrnou strukturu. Revoluční 3D tranzistor Tri-Gate vstoupí do masové výroby ve své 22nm výrobní technologii v čipu, jenž je zatím kódově označován Ivy Bridge. Pro upřesnění: 1 nanometr představuje 1 miliardtinu metru. </w:t>
      </w:r>
    </w:p>
    <w:p>
      <w:pPr>
        <w:pStyle w:val="Normal"/>
        <w:rPr/>
      </w:pPr>
      <w:r>
        <w:rPr/>
        <w:t>více v TT č.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541020</wp:posOffset>
            </wp:positionV>
            <wp:extent cx="12477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34:00Z</dcterms:created>
  <dc:creator>Industry E.U., s.r.o.</dc:creator>
  <dc:description/>
  <cp:keywords/>
  <dc:language>en-US</dc:language>
  <cp:lastModifiedBy>Industry E.U., s.r.o.</cp:lastModifiedBy>
  <dcterms:modified xsi:type="dcterms:W3CDTF">2011-07-28T06:34:00Z</dcterms:modified>
  <cp:revision>1</cp:revision>
  <dc:subject/>
  <dc:title>Intel: první 3D tranzistory Tri-Gate </dc:title>
</cp:coreProperties>
</file>