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ový zákon o ovzduší změní pravidla vyhlašování smogu a regulace </w:t>
      </w:r>
    </w:p>
    <w:p>
      <w:pPr>
        <w:pStyle w:val="Normlnweb"/>
        <w:rPr/>
      </w:pPr>
      <w:r>
        <w:rPr/>
        <w:t xml:space="preserve">Podle nového zákona o ovzduší schváleného minulý týden vládou už nebudou muset kraje zpracovávat regulační plány, které udávají podmínky provozu velkých znečišťovatelů v době smogu. Odpadne jim i povinnost vyhlašovat signály míry znečištění. Úkol připadne Českému hydrometeorologickému úřadu, který bude mířit přímo na znečišťovatele. </w:t>
        <w:br/>
        <w:br/>
        <w:t xml:space="preserve">    Podle regulačního plánu se v uplynulých dvou zimách řídily podniky v Moravskoslezském kraji, zpracovaný ho má i Středočeský kraj a od minulého týdne má metodiku pro znečišťovatele rovněž Jihomoravský kraj. Další regiony plány připravují, pokud návrh nového zákona projde, budou muset svou práci změnit. </w:t>
        <w:br/>
        <w:br/>
        <w:t xml:space="preserve">    Nově budou krajské úřady stanovovat pro případy překročení regulační prahové hodnoty zvláštní podmínky provozu jen těm firmám, které se v dané lokalitě významně podílejí na jejím překračování. "Zvláštní podmínky provozu zdrojů budou zahrnuty v povolení k provozu," popisují autoři zákona novou úpravu. Krajské úřady pak budou ministerstvo informovat pouze o aktuálním výčtu regulovaných zdrojů. </w:t>
        <w:br/>
        <w:br/>
        <w:t xml:space="preserve">    Vznik smogové situace a její ukončení bude místo krajů vyhlašovat Český hydrometeorologický ústav, informovat bude přímo dotčené krajské, případně obecní úřady, ale i provozovatele a Českou inspekci životního prostředí. </w:t>
        <w:br/>
        <w:br/>
        <w:t>    Obce budou nicméně moci zpracovat obecní regulační řády pro případ omezení provozu automobilů v nízkoemisních zónách v době smog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50:00Z</dcterms:created>
  <dc:creator>Industry E.U., s.r.o.</dc:creator>
  <dc:description/>
  <cp:keywords/>
  <dc:language>en-US</dc:language>
  <cp:lastModifiedBy>Industry E.U., s.r.o.</cp:lastModifiedBy>
  <dcterms:modified xsi:type="dcterms:W3CDTF">2011-07-28T06:50:00Z</dcterms:modified>
  <cp:revision>1</cp:revision>
  <dc:subject/>
  <dc:title>Nový zákon o ovzduší změní pravidla vyhlašování smogu a regulace </dc:title>
</cp:coreProperties>
</file>