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olycom CX7000 pro Microsoft Lync</w:t>
      </w:r>
    </w:p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Pedformtovantext"/>
        <w:rPr/>
      </w:pPr>
      <w:r>
        <w:rPr>
          <w:rFonts w:cs="Arial" w:ascii="Arial" w:hAnsi="Arial"/>
          <w:sz w:val="21"/>
          <w:szCs w:val="21"/>
          <w:lang w:val="cs-CZ"/>
        </w:rPr>
        <w:t xml:space="preserve">Několikaleté strategické partnerství společností Polycom a Microsoft </w:t>
      </w:r>
      <w:r>
        <w:rPr>
          <w:rFonts w:cs="Arial" w:ascii="Arial" w:hAnsi="Arial"/>
          <w:sz w:val="21"/>
          <w:szCs w:val="21"/>
        </w:rPr>
        <w:t xml:space="preserve">v oblasti vývoje a implementace systémů pro sjednocenou komunikaci již přineslo uživatelům řadu pokročilých inovativních end-to-end řešení, která jim poskytují vysoce efektivní nástroje pro komunikaci, telepresence a vzdálenou spolupráci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lečnost Microsoft si uvědomuje významné přínosy této dlouhodobé úspěšné spolupráce a v červnu letošního roku udělila společnosti Polycom ocenění "2011 Microsoft Unified Communications Innovation Partner of the Year"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e strany společnosti Polycom se konkrétně jedná o integraci jejích špičkových řešení pro audio/video komunikaci, vzdálenou spolupráci a telepresence s nejnovějšími produkty společnosti Microsoft, jako je především Microsoft Communications Server "14". V závěru minulého roku Polycom oznámil rovněž podporu platformy Microsoft Lync, která spolupracuje s kancelářským balíkem Microsoft Office. Současně Polycom nabídl komfortní IP konferenční telefon Polycom CX3000, který je optimalizován právě pro použití v rámci řešení sjednocené komunikace společnosti Microsoft a platformy Lync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ávající nabídka řešení Polycom určených pro prostředí Microsoft Unified Communications byla v červenci tohoto roku dále rozšířena, když společnost Polycom představila produkt Polycom CX7000 Unified Collaboration System, který bude uveden na trh v průběhu čtvrtého čtvrtletí tohoto roku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lycom CX7000 je první videokonferenční telepresence systém určený pro konferenční místnosti, který byl vyvinut speciálně za účelem plné kompatibility s platformou Microsoft Lync. Uživatelům tak nabízí vyspělé možnosti pro audio/video komunikaci a vzdálenou spolupráci v excelentní HD kvalitě v rámci Microsoft Unified Communications. Stejně jako u předchozích produktů řady Polycom CX je důraz kladen na snadno použitelné uživatelské rozhraní, jež v sobě obsahuje jednotný přístup ke komunikačním službám typu video/hlas, IM/presence a různým typům konferenčních služeb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íce informací o partnerství společností Polycom a Microsoft v oblasti sjednocené komunikace můžete získat na stránkách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ttp://www.gestocomm.cz/gesto-communications-kategorie-voip-telefony-polycom-pro-microsoft-unified-communications.htm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drobnější informace o  Polycom CX7000 naleznete v tomto dokumentu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ttp://www.polycom.com/global/documents/products/voice/datasheets/cx7000-datasheet.pdf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 České republice je certifikovaný Polycom Gold Partner společnost Gesto Communications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kt: Gesto Communications, tel: (+420) 271 735 344, 271 731 481, 267 310 034, sales@gestocomm.cz, Korunní 106, 101 00 Praha 10,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ww.gestocomm.cz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47:00Z</dcterms:created>
  <dc:creator/>
  <dc:description/>
  <dc:language>en-US</dc:language>
  <cp:lastModifiedBy>Mirek</cp:lastModifiedBy>
  <dcterms:modified xsi:type="dcterms:W3CDTF">2009-05-11T19:29:00Z</dcterms:modified>
  <cp:revision>3</cp:revision>
  <dc:subject/>
  <dc:title/>
</cp:coreProperties>
</file>