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MO 2011: Špička na světovém trhu CNC systémů nabízí spolehlivost, inovace a snadnou obsluhu</w:t>
      </w:r>
    </w:p>
    <w:p>
      <w:pPr>
        <w:pStyle w:val="Normal"/>
        <w:spacing w:before="0" w:after="240"/>
        <w:rPr/>
      </w:pPr>
      <w:r>
        <w:rPr>
          <w:rStyle w:val="Fontsize2"/>
        </w:rPr>
        <w:t>Na veletrhu EMO v Hannoveru (hala 25, stánek D33) bude společnost FANUC vystavovat praktické aplikace svých nejnovějších produktů CNC řídících systémů a robotů pro dosažení vysoké produktivity, které jsou velkým přínosem pro výrobce obráběcích strojů a jejich uživatele. Bude zde vystavena nejnovější generace CNC systémů, nabízející spolehlivost, inovaci a snadnou obsluhu; nejlepší produkty z oblasti pohonů s významnými zdokonaleními; a nové, vysoce rychlé řídicí jednotky laserů s novou řadou laserů. Společnost FANUC také ukáže různé automatizační koncepce, představující integraci inteligentních robotů s obráběcími stroji.</w:t>
      </w:r>
      <w:r>
        <w:rPr/>
        <w:br/>
      </w:r>
    </w:p>
    <w:p>
      <w:pPr>
        <w:pStyle w:val="Normal"/>
        <w:rPr/>
      </w:pPr>
      <w:r>
        <w:rPr>
          <w:rStyle w:val="Fontsize2"/>
        </w:rPr>
        <w:t>ové CNC systémy FANUC řady 30i/31i/32i MODEL B jsou ideální pro důmyslné a složité obráběcí stroje. K jejich vynikajícím charakteristikám patří velký počet os a schopnost vícekanálového řízení. Řada B přináší v porovnání s předcházejícími modely významná zlepšení, četná zdokonalení detailů a přídavné funkce pro děrovací lisy a laserové řezací stroje. Nový CNC systém FANUC řady 35i MODEL B vychází z technologie řady 30i-B a byl vyvinut především pro dopravní linky a manipulační aplikace.</w:t>
      </w:r>
      <w:r>
        <w:rPr/>
        <w:br/>
        <w:br/>
      </w:r>
      <w:r>
        <w:rPr>
          <w:rStyle w:val="Fontsize2"/>
        </w:rPr>
        <w:t>CNC systém FANUC řady 0i/0i MODEL D nabízí vynikající poměr cena/výkon pro výrobce obráběcích strojů, modernizace a uživatele obráběcích strojů základní úrovně. CNC systém 0i-Model D je vybaven nano interpolací, což je funkce, která splňuje nejnáročnější požadavky na dokončování při vysokých rychlostech posuvu a otáčkách. Řada 0i-MD pro frézování je schopná řídit až sedm os (čtyři osy současně) a dva vřetenové motory. Celkově osm mezi osami a vřeteny. Řada 0i-TD pro soustružení řídí až dva kanály s devíti osami (maximálně sedm os na kanál) a čtyři vřetenové motory (maximálně tři na kanál). Celkově jedenáct mezi osami a vřeteny.</w:t>
      </w:r>
      <w:r>
        <w:rPr/>
        <w:br/>
        <w:br/>
      </w:r>
      <w:r>
        <w:rPr>
          <w:rStyle w:val="Fontsize2"/>
        </w:rPr>
        <w:t>Nový FANUC Power Motion i MODEL A nabízí CNC řízení pohybu pro široké spektrum aplikací, včetně lisů a razících strojů, nakladačů, plnicích a navíjecích strojů, drátových pil a pro řízení servomotorů jako náhrady hydraulických válců. Díky integrovaným mezinárodním funkcím “Functional safety” umožňuje řízení až čtyř kanálů a třiceti dvou os (čtyři osy současně) s použitím buď samostatného CNC systému, nebo systému montovaného na LCD displeji.</w:t>
      </w:r>
      <w:r>
        <w:rPr/>
        <w:br/>
        <w:br/>
      </w:r>
      <w:r>
        <w:rPr>
          <w:rStyle w:val="Fontsize2"/>
        </w:rPr>
        <w:t>Nové lasery FANUC řady C se dodávají se jmenovitým výkonem 2 kW, 4 kW a 6 kW. Ve spojení s nejnovějším, vysoce rychlým CNC systémem řady 30i/31i-L MODEL B pro řízení laseru poskytuje zvýšení rychlosti, vynikající kvalitu hran, zdokonalenou funkčnost, snazší údržbu, sníženou spotřebu a zvýšení provozního výkonu.</w:t>
      </w:r>
      <w:r>
        <w:rPr/>
        <w:br/>
        <w:br/>
      </w:r>
      <w:r>
        <w:rPr>
          <w:rStyle w:val="Fontsize2"/>
        </w:rPr>
        <w:t>Společnost FANUC také předvede nejlepší produkty z oblasti pohonu s významnými zlepšeními pro zvýšení výkonu. Zdokonalení znamená nižší spotřebu energie, zkrácení prostojů, zdokonalení preventivní údržby a vysokou přes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478155</wp:posOffset>
            </wp:positionV>
            <wp:extent cx="2114550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5:00Z</dcterms:created>
  <dc:creator>Industry E.U., s.r.o.</dc:creator>
  <dc:description/>
  <cp:keywords/>
  <dc:language>en-US</dc:language>
  <cp:lastModifiedBy>Industry E.U., s.r.o.</cp:lastModifiedBy>
  <dcterms:modified xsi:type="dcterms:W3CDTF">2011-07-29T05:55:00Z</dcterms:modified>
  <cp:revision>1</cp:revision>
  <dc:subject/>
  <dc:title>EMO 2011: Špička na světovém trhu CNC systémů nabízí spolehlivost, inovace a snadnou obsluhu</dc:title>
</cp:coreProperties>
</file>