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Co nového v Polsku (I.)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1250" cy="1779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StrongEmphasis"/>
          <w:color w:val="000000"/>
        </w:rPr>
        <w:t>Výrobce měkkých obalů, firma Kalibra Sp. z o. o.,</w:t>
      </w:r>
      <w:r>
        <w:rPr>
          <w:color w:val="000000"/>
        </w:rPr>
        <w:t xml:space="preserve"> ze západopolského města Kamienna Gora dostaví svůj závod v sídle firmy, čímž rozšíří své výrobní možnosti. Firma Kalibra vyrábí mono fólie i jejich lamináty pro použití v potravinářském průmyslu. Obdržela v březnu povolení a během roku budou objasněny detaily projektu. Již nyní je ale jisté, že bude instalována další výrobní linka a zřízena laboratoř pro výzkum a vývoj.</w:t>
      </w:r>
    </w:p>
    <w:p>
      <w:pPr>
        <w:pStyle w:val="Normlnweb"/>
        <w:rPr/>
      </w:pPr>
      <w:r>
        <w:rPr>
          <w:rStyle w:val="StrongEmphasis"/>
          <w:color w:val="000000"/>
        </w:rPr>
        <w:t>Výrobce plastových obalů Plast-Box S. A. Slupsk</w:t>
      </w:r>
      <w:r>
        <w:rPr>
          <w:color w:val="000000"/>
        </w:rPr>
        <w:t xml:space="preserve"> zahájil výrobu obalů z biologicky odbouratelných plastů, užívané v potravinářství a v chemickém průmyslu. Společnost sdělila, že byla certifikována anglickou firmou Symphony Enviromental Ldt. Borehamwood jako uživatel technologie oxoodbouratelných plastů s aditivy d2w. Podle množství přidaných aditiv může firma řídit, jak rychle bude probíhat odbourávání na oxyd uhličitý, vodu a biomasu. Možnosti jsou od 60 dnů po 5 roků. Firma Plast-Box měla v roce 2010 obrat více než 81 mil. Zł (20,3 mil. euro), což je o 18,3 % více než v roce 2009. Má 280 zaměstnanců a dodává kromě polského trhu také na Ukrajinu, do Běloruska, Francie a Německa.</w:t>
      </w:r>
    </w:p>
    <w:p>
      <w:pPr>
        <w:pStyle w:val="Normlnweb"/>
        <w:rPr/>
      </w:pPr>
      <w:r>
        <w:rPr>
          <w:color w:val="000000"/>
        </w:rPr>
        <w:t xml:space="preserve">Další výrobní halu pro výrobu obalů z vlnité lepenky plánuje postavit </w:t>
      </w:r>
      <w:r>
        <w:rPr>
          <w:rStyle w:val="StrongEmphasis"/>
          <w:color w:val="000000"/>
        </w:rPr>
        <w:t>polská firma Poprawa se sídlem v Kobyla Góra.</w:t>
      </w:r>
      <w:r>
        <w:rPr>
          <w:color w:val="000000"/>
        </w:rPr>
        <w:t xml:space="preserve"> Nová hala bude postavena v Ostrzeszówě, který patří do průmyslové zóny Lodže. Objem investice je 6 mil. Zł (1,5 mil. euro) a rozšíří se závod, působící již 20 let v oblasti zpracování vlnité lepenky. Závod vyrábí obaly pro potravinářský průmysl, obaly pro těžké spotřební zboží pro domácnost. Patří k největším dodavatelům elektronického koncernu L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58:00Z</dcterms:created>
  <dc:creator>Industry E.U., s.r.o.</dc:creator>
  <dc:description/>
  <cp:keywords/>
  <dc:language>en-US</dc:language>
  <cp:lastModifiedBy>Industry E.U., s.r.o.</cp:lastModifiedBy>
  <dcterms:modified xsi:type="dcterms:W3CDTF">2011-07-29T05:58:00Z</dcterms:modified>
  <cp:revision>1</cp:revision>
  <dc:subject/>
  <dc:title>Co nového v Polsku (I</dc:title>
</cp:coreProperties>
</file>