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Obliba skleněných obalů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380615" cy="799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color w:val="000000"/>
        </w:rPr>
        <w:t>Svaz evropských výrobců skleněných obalů Feve zveřejnil studii institutu Insites pro výzkum trhu, ze které vyplývá, že konzumenti upřednostňují skleněné obaly. Jsou známy tři důvody: skleněný obal udrží chuť potraviny, ze zdravotního hlediska jsou nezávadný a je ekologický. V předložené studii bylo dotázáno 9 000 konzumentů ze 17 evropských zemí, jak vnímají obalové materiály a z jakých důvodů se rozhodli pro sklo. V každé zemi vyplnilo dotazník 500 konzumentů mezi 18 až 55 lety. „</w:t>
      </w:r>
      <w:r>
        <w:rPr>
          <w:rStyle w:val="Emphasis"/>
          <w:color w:val="000000"/>
        </w:rPr>
        <w:t>Sklo je na příklad favoritem pro alkoholické nápoje, ale také pro vodu, šťávy, energetické nápoje a mléčné produkty,“</w:t>
      </w:r>
      <w:r>
        <w:rPr>
          <w:color w:val="000000"/>
        </w:rPr>
        <w:t xml:space="preserve"> říká Johann Reiter, obchodní ředitel Vetropack Austria GmbH. Podle Feve to vyplývá ze sílící evropské poptávky po čistých a přírodních potravinách a nápojích v bio-kvalitě, která má silně pozitivní vliv na to, které obalové materiály spotřebitelé budou upřednostňovat.</w:t>
        <w:br/>
      </w:r>
      <w:r>
        <w:rPr>
          <w:rStyle w:val="StrongEmphasis"/>
          <w:color w:val="000000"/>
          <w:u w:val="single"/>
        </w:rPr>
        <w:t>Chuť:</w:t>
      </w:r>
      <w:r>
        <w:rPr>
          <w:color w:val="000000"/>
        </w:rPr>
        <w:t xml:space="preserve"> 65 % evropských spotřebitelů volilo skleněné obaly, protože nejlépe uchovávají chuť potravin nebo nápojů. 79 % dotázaných by ho volilo především pro nápoje. </w:t>
        <w:br/>
      </w:r>
      <w:r>
        <w:rPr>
          <w:rStyle w:val="StrongEmphasis"/>
          <w:color w:val="000000"/>
          <w:u w:val="single"/>
        </w:rPr>
        <w:t>Zdravotní nezávadnost</w:t>
      </w:r>
      <w:r>
        <w:rPr>
          <w:rStyle w:val="StrongEmphasis"/>
          <w:color w:val="000000"/>
        </w:rPr>
        <w:t>:</w:t>
      </w:r>
      <w:r>
        <w:rPr>
          <w:color w:val="000000"/>
        </w:rPr>
        <w:t xml:space="preserve"> Většina evropských spotřebitelů si myslí, že mezi potravinou, nápoji a obalem může dojít ke vzájemné interakci (82 %). U skla vzájemné působení je nejnižší ze všech obalových materiálů, což si myslí 12 % dotázaných.</w:t>
        <w:br/>
      </w:r>
      <w:r>
        <w:rPr>
          <w:rStyle w:val="StrongEmphasis"/>
          <w:color w:val="000000"/>
          <w:u w:val="single"/>
        </w:rPr>
        <w:t>Ochrana životního prostředí</w:t>
      </w:r>
      <w:r>
        <w:rPr>
          <w:rStyle w:val="StrongEmphasis"/>
          <w:color w:val="000000"/>
        </w:rPr>
        <w:t>:</w:t>
      </w:r>
      <w:r>
        <w:rPr>
          <w:color w:val="000000"/>
        </w:rPr>
        <w:t xml:space="preserve"> Mnoho evropských spotřebitelů (47 %) považuje sklo za nejšetrnější obalový materiál. Čtyři z pěti dotázaných Evropanů jsou toho názoru, že sklo může být recyklováno do stejného nebo podobného obalového materiál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5:59:00Z</dcterms:created>
  <dc:creator>Industry E.U., s.r.o.</dc:creator>
  <dc:description/>
  <cp:keywords/>
  <dc:language>en-US</dc:language>
  <cp:lastModifiedBy>Industry E.U., s.r.o.</cp:lastModifiedBy>
  <dcterms:modified xsi:type="dcterms:W3CDTF">2011-07-29T06:00:00Z</dcterms:modified>
  <cp:revision>1</cp:revision>
  <dc:subject/>
  <dc:title>Obliba skleněných obalů </dc:title>
</cp:coreProperties>
</file>