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Český výzkum a vývoj zaujal Austrálii, chystají se společné projekty</w:t>
      </w:r>
    </w:p>
    <w:p>
      <w:pPr>
        <w:pStyle w:val="Normlnweb"/>
        <w:rPr/>
      </w:pPr>
      <w:r>
        <w:rPr>
          <w:rStyle w:val="Date"/>
        </w:rPr>
        <w:t>15.7.2011</w:t>
      </w:r>
      <w:r>
        <w:rPr/>
        <w:t xml:space="preserve"> | CzechInvest/MZV ČR/ MPO ČR/ Austrade Prague | Konkrétní podobu společných projektů, financování a návštěvy australských protějšků začali řešit hned po návratu do České republiky účastníci Česko-australských technologických dnů.</w:t>
      </w:r>
    </w:p>
    <w:p>
      <w:pPr>
        <w:pStyle w:val="Normlnweb"/>
        <w:rPr/>
      </w:pPr>
      <w:r>
        <w:rPr/>
        <w:t>Konaly se minulý týden v australském Melbourne. O český výzkum a vývoj v oblasti automobilového průmyslu projevily zájem australské univerzity i soukromé firmy.</w:t>
      </w:r>
    </w:p>
    <w:p>
      <w:pPr>
        <w:pStyle w:val="Normlnweb"/>
        <w:rPr/>
      </w:pPr>
      <w:r>
        <w:rPr/>
        <w:t xml:space="preserve">"České firmy a výzkumné organizace nebo vysoké školy jsou velmi daleko v oblasti výzkumu a vývoje kompozitních materiálů nebo technologií potřebných pro elektromobilitu. Technologické dny ukázaly, že o partnerství ve vývoji má australský automobilový průmysl velký zájem, což do budoucna bez pochyby prospěje našemu exportu. Těší mě také to, že začala jednání o dalších vzájemných výměnách studentů," říká </w:t>
      </w:r>
      <w:r>
        <w:rPr>
          <w:rStyle w:val="Emphasis"/>
        </w:rPr>
        <w:t>ministr průmyslu a obchodu Martin Kocourek.</w:t>
      </w:r>
    </w:p>
    <w:p>
      <w:pPr>
        <w:pStyle w:val="Normlnweb"/>
        <w:rPr/>
      </w:pPr>
      <w:r>
        <w:rPr/>
        <w:t>„</w:t>
      </w:r>
      <w:r>
        <w:rPr/>
        <w:t xml:space="preserve">Česko-australské technologické dny splnily svůj cíl. Česká republika v Austrálii dokázala, že je v oblasti výzkumu a vývoje nových technologií nejen v automobilovém sektoru mimořádně konkurenceschopná a má co nabídnout. Účastníci si z mise přivezli cenné kontakty i konkrétní návrhy spolupráce. Komunikace s australskými protějšky po návratu do České republiky neutichla, ba naopak,“ </w:t>
      </w:r>
      <w:r>
        <w:rPr>
          <w:rStyle w:val="Emphasis"/>
        </w:rPr>
        <w:t>vysvětlujegenerální ředitel agentury CzechInvest Miroslav Křížek.</w:t>
      </w:r>
    </w:p>
    <w:p>
      <w:pPr>
        <w:pStyle w:val="Normlnweb"/>
        <w:rPr/>
      </w:pPr>
      <w:r>
        <w:rPr>
          <w:rStyle w:val="Emphasis"/>
        </w:rPr>
        <w:t> </w:t>
      </w:r>
      <w:r>
        <w:rPr/>
        <w:t>„</w:t>
      </w:r>
      <w:r>
        <w:rPr/>
        <w:t xml:space="preserve">Dosavadní ohlasy svědčí o tom, že se podařilo představit Českou republiku jako vyspělou moderní zemi s nezanedbatelným vědeckým a inovačním potenciálem. Nyní je důležité, aby se rozvinula dlouhodobá vzájemně prospěšná spolupráce mezi českými a australskými univerzitami a vývojovými pracovišti na základě navázaných kontaktů,“ dodává </w:t>
      </w:r>
      <w:r>
        <w:rPr>
          <w:rStyle w:val="Emphasis"/>
        </w:rPr>
        <w:t>zmocněnec pro vědu a techniku Ministerstva zahraničních věcí České republiky Petr Kaiser.</w:t>
      </w:r>
    </w:p>
    <w:p>
      <w:pPr>
        <w:pStyle w:val="Normlnweb"/>
        <w:rPr/>
      </w:pPr>
      <w:r>
        <w:rPr/>
        <w:t> „</w:t>
      </w:r>
      <w:r>
        <w:rPr/>
        <w:t xml:space="preserve">S naší účastí na Česko-australských technologických dnech jsem spokojen. S pozitivním ohlasem se setkala zejména má vystoupení na odborných konferencích, kde jsem prezentoval aktivity VÚTS v oblasti náhrady standardních materiálů materiály kompozitovými,“ říká </w:t>
      </w:r>
      <w:r>
        <w:rPr>
          <w:rStyle w:val="Emphasis"/>
        </w:rPr>
        <w:t>Jiří Václavík, vedoucí obchodního oddělení akciové společnosti VÚTS</w:t>
      </w:r>
      <w:r>
        <w:rPr/>
        <w:t xml:space="preserve">. „Hned po skončení akce jsem se sešel se zástupci místních univerzit i soukromých firem. Mimo jiné mě oslovila firma z oblasti těžebního průmyslu a projevila zájem o vývoj a konstrukci zařízení pro těžební průmysl,“ doplňuje </w:t>
      </w:r>
      <w:r>
        <w:rPr>
          <w:rStyle w:val="Emphasis"/>
        </w:rPr>
        <w:t>Jiří Václavík</w:t>
      </w:r>
      <w:r>
        <w:rPr/>
        <w:t>.</w:t>
      </w:r>
    </w:p>
    <w:p>
      <w:pPr>
        <w:pStyle w:val="Normlnweb"/>
        <w:rPr/>
      </w:pPr>
      <w:r>
        <w:rPr/>
        <w:t>„</w:t>
      </w:r>
      <w:r>
        <w:rPr/>
        <w:t xml:space="preserve">Pozitivní pro nás byl zájem australských partnerů o naše výsledky v oboru soft computing. Rádi bychom spolupracovali na řešení problémů australských protějšků a přitom využili naše metody,“ říká </w:t>
      </w:r>
      <w:r>
        <w:rPr>
          <w:rStyle w:val="Emphasis"/>
        </w:rPr>
        <w:t>Vilém Novák, ředitel Ústavu pro výzkum a aplikace fuzzy modelování Ostravské univerzity v Ostravě</w:t>
      </w:r>
      <w:r>
        <w:rPr/>
        <w:t xml:space="preserve"> a dodává: „Spolupráce však může mít smysl tehdy, pokud najdeme společný projekt financovaný například na základě dohody mezi Českou republikou a Austrálií nebo získáme finanční podporu z nějakého mezinárodního projektu.“</w:t>
      </w:r>
    </w:p>
    <w:p>
      <w:pPr>
        <w:pStyle w:val="Normlnweb"/>
        <w:rPr/>
      </w:pPr>
      <w:r>
        <w:rPr/>
        <w:t>„</w:t>
      </w:r>
      <w:r>
        <w:rPr/>
        <w:t xml:space="preserve">Hned po našem návratu pokračovala diskuze s australskou stranou o konkrétních formách spolupráce, cestách vzájemného bližšího poznávání a zacílení společných projektů,“ vysvětluje </w:t>
      </w:r>
      <w:r>
        <w:rPr>
          <w:rStyle w:val="Emphasis"/>
        </w:rPr>
        <w:t>zástupce děkana Fakulty dopravní ČVUT v Praze Tomáš Zelinka</w:t>
      </w:r>
      <w:r>
        <w:rPr/>
        <w:t xml:space="preserve">. „Naším cílem je především umožnit studentům a částečně i pedagogům získávat zkušenosti v Austrálii a vytvořit i nejlepší možné podmínky pro australské studenty v Praze. Nezbytným předpokladem takových aktivit jsou společné vědecké projekty a publikace, na kterých začneme co nejdříve pracovat,“ upřesňuje </w:t>
      </w:r>
      <w:r>
        <w:rPr>
          <w:rStyle w:val="Emphasis"/>
        </w:rPr>
        <w:t>Tomáš Zelinka</w:t>
      </w:r>
      <w:r>
        <w:rPr/>
        <w:t>.</w:t>
      </w:r>
    </w:p>
    <w:p>
      <w:pPr>
        <w:pStyle w:val="Normlnweb"/>
        <w:rPr/>
      </w:pPr>
      <w:r>
        <w:rPr/>
        <w:t>„</w:t>
      </w:r>
      <w:r>
        <w:rPr/>
        <w:t xml:space="preserve">Na universitě Deakin jsme diskutovali o možné spolupráci na vývoji pohonných jednotek pro budoucí alternativní paliva a v současné době probíráme další detaily. Na Swinburne University zase zaujal náš výzkum v oblasti dynamiky vozidla zaměřený především na perspektivní elektromobily,“ vysvětluje </w:t>
      </w:r>
      <w:r>
        <w:rPr>
          <w:rStyle w:val="Emphasis"/>
        </w:rPr>
        <w:t>Pavel Novotný, který v Austrálii reprezentoval Vysoké učení technické v Brně a NETME Centre</w:t>
      </w:r>
      <w:r>
        <w:rPr/>
        <w:t xml:space="preserve">. „Návštěva Austrálie rovněž přispěla k poznání, jakým způsobem australské vládní instituce podporují výzkum a vývoj na univerzitních pracovištích, včetně transferu znalostí do průmyslové praxe,“ doplňuje </w:t>
      </w:r>
      <w:r>
        <w:rPr>
          <w:rStyle w:val="Emphasis"/>
        </w:rPr>
        <w:t>Pavel Novotný</w:t>
      </w:r>
      <w:r>
        <w:rPr/>
        <w:t>.</w:t>
      </w:r>
    </w:p>
    <w:p>
      <w:pPr>
        <w:pStyle w:val="Normlnweb"/>
        <w:rPr/>
      </w:pPr>
      <w:r>
        <w:rPr/>
        <w:t>Česko-australské technologické dny zorganizovala agentura CzechInvest ve spolupráci s Ministerstvem zahraničních věcí České republiky a Australskou obchodní misí Austrade. Česká mise v Austrálii se setkala s velkým zájmem australských médií. Akci se mimo jiné věnovalo rádio SBS, záznam vysílání (v češtině) si můžete poslechnout na</w:t>
      </w:r>
    </w:p>
    <w:p>
      <w:pPr>
        <w:pStyle w:val="Normlnweb"/>
        <w:rPr/>
      </w:pPr>
      <w:hyperlink r:id="rId2">
        <w:r>
          <w:rPr>
            <w:rStyle w:val="InternetLink"/>
          </w:rPr>
          <w:t>http://www.sbs.com.au/yourlanguage/czech/highlight/page/id/177393/t/Czechs-have-something-to-offer-say-businessmenn-at-Czech-Australian-Technology-Days</w:t>
        </w:r>
      </w:hyperlink>
      <w:r>
        <w:rPr/>
        <w:t>.</w:t>
      </w:r>
    </w:p>
    <w:p>
      <w:pPr>
        <w:pStyle w:val="Normlnweb"/>
        <w:rPr/>
      </w:pPr>
      <w:r>
        <w:rPr/>
        <w:t xml:space="preserve">Vystoupení velvyslance České republiky v Austrálii Hynka Kmoníčka ve vysílání televizní stanice CNBC je k dispozici na </w:t>
      </w:r>
      <w:hyperlink r:id="rId3">
        <w:r>
          <w:rPr>
            <w:rStyle w:val="InternetLink"/>
          </w:rPr>
          <w:t>http://video.cnbc.com/gallery/?video=2054134450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e">
    <w:name w:val="dat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s.com.au/yourlanguage/czech/highlight/page/id/177393/t/Czechs-have-something-to-offer-say-businessmenn-at-Czech-Australian-Technology-Days" TargetMode="External"/><Relationship Id="rId3" Type="http://schemas.openxmlformats.org/officeDocument/2006/relationships/hyperlink" Target="http://video.cnbc.com/gallery/?video=20541344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56:00Z</dcterms:created>
  <dc:creator>Petr Škarabela</dc:creator>
  <dc:description/>
  <cp:keywords/>
  <dc:language>en-US</dc:language>
  <cp:lastModifiedBy>Petr Škarabela</cp:lastModifiedBy>
  <dcterms:modified xsi:type="dcterms:W3CDTF">2011-08-03T05:57:00Z</dcterms:modified>
  <cp:revision>1</cp:revision>
  <dc:subject/>
  <dc:title>Český výzkum a vývoj zaujal Austrálii, chystají se společné projekty</dc:title>
</cp:coreProperties>
</file>