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Nová řada tlakových snímačů společnosti Balluf</w:t>
      </w:r>
    </w:p>
    <w:p>
      <w:pPr>
        <w:pStyle w:val="Normal"/>
        <w:spacing w:before="0" w:after="24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76300" cy="163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/MEPAX/1.srpna 11 </w:t>
      </w:r>
      <w:r>
        <w:rPr>
          <w:rStyle w:val="Fontsize21"/>
          <w:rFonts w:cs="Verdana" w:ascii="Verdana" w:hAnsi="Verdana"/>
          <w:sz w:val="20"/>
          <w:szCs w:val="20"/>
        </w:rPr>
        <w:t>Společnost Balluf představuje novou řadu tlakových snímačů BPS s krytím IP67 pro použití v plynných a kapalných prostředích. Zařízení disponuje vlastnostmi jako je odolnost, vysoká kvalita, dlouhodobě stabilní keramický tlakoměr, atraktivní poměr cena/výkon, jednoduchá instalace, vysoký provozní komfort a vysoká přesnost. Velký, kontrastní a snadno viditelný displej zajišťuje přehledné zobrazení činnosti snímače. Zobrazuje nejen aktuální tlak v barech, mbarech, PSI a MPa, ale také možnost rychlého a snadného nastavení snímače za použití 2 tlačítek a intuitivního menu dle standardu VDMA.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Fontsize21"/>
          <w:rFonts w:cs="Verdana" w:ascii="Verdana" w:hAnsi="Verdana"/>
          <w:sz w:val="20"/>
          <w:szCs w:val="20"/>
        </w:rPr>
        <w:t>Existuje 11 verzí tlakových řad. Snímače z řady BPS pokrývají všechny důležité rozsahy od -1 až 0 baru do 0 až 600 baru pro monitorování procesních dat v průmyslové automatizaci. Typycké aplikace jsou monitorování hydraulických a pneumatických zařízení. Nové snímače společnosti Balluf jsou dostupné ve dvou variantách. První variantou je standardní model umístěný do krytu z umělé hmoty, druhou verzí je high-endový snímač vyrobený z prvotřídní nerezové oceli. Obě varianty nabízí 2 přepínací body nebo jeden přepínací výstup a analogový kanál (0 až 10V nebo 4 až 20mA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23"/>
      <w:szCs w:val="23"/>
    </w:rPr>
  </w:style>
  <w:style w:type="character" w:styleId="Standardnpsmoodstavce">
    <w:name w:val="Standardní písmo odstavce"/>
    <w:qFormat/>
    <w:rPr/>
  </w:style>
  <w:style w:type="character" w:styleId="Fontsize21">
    <w:name w:val="fontsize21"/>
    <w:basedOn w:val="Standardnpsmoodstavce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59:00Z</dcterms:created>
  <dc:creator>Petr Škarabela</dc:creator>
  <dc:description/>
  <cp:keywords/>
  <dc:language>en-US</dc:language>
  <cp:lastModifiedBy>Petr Škarabela</cp:lastModifiedBy>
  <dcterms:modified xsi:type="dcterms:W3CDTF">2011-08-03T05:59:00Z</dcterms:modified>
  <cp:revision>1</cp:revision>
  <dc:subject/>
  <dc:title>Nová řada tlakových snímačů společnosti Balluf</dc:title>
</cp:coreProperties>
</file>