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Projektování a statika AZ Tower v Brně</w:t>
      </w:r>
    </w:p>
    <w:p>
      <w:pPr>
        <w:pStyle w:val="Normlnweb"/>
        <w:rPr/>
      </w:pPr>
      <w:r>
        <w:rPr/>
        <w:t>Celá konstrukce objektu (výšková část včetně podnože) byla modelována v prostoru pomocí prutů (1D</w:t>
        <w:noBreakHyphen/>
        <w:t>prvků) a deskostěn (2D</w:t>
        <w:noBreakHyphen/>
        <w:t>prvků) s respektováním průřezových a materiálových charakteristik programem RFEM4 včetně oslabení stěn a stropů většími otvory. Výkresová část statiky byla zpracována v programu Advance Concrete.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fldChar w:fldCharType="begin"/>
      </w:r>
      <w:r>
        <w:rPr>
          <w:rStyle w:val="InternetLink"/>
        </w:rPr>
        <w:instrText xml:space="preserve"> HYPERLINK "http://www.konstrukce.cz/clanek/projektovani-a-statika-az-tower-v-brne/" \l "t1%23t1"</w:instrText>
      </w:r>
      <w:r>
        <w:rPr>
          <w:rStyle w:val="InternetLink"/>
        </w:rPr>
        <w:fldChar w:fldCharType="separate"/>
      </w:r>
      <w:r>
        <w:rPr>
          <w:rStyle w:val="InternetLink"/>
        </w:rPr>
        <w:t>Foto</w:t>
      </w:r>
      <w:r>
        <w:rPr>
          <w:rStyle w:val="InternetLink"/>
        </w:rPr>
        <w:fldChar w:fldCharType="end"/>
      </w:r>
    </w:p>
    <w:p>
      <w:pPr>
        <w:pStyle w:val="Normal"/>
        <w:rPr/>
      </w:pPr>
      <w:bookmarkStart w:id="0" w:name="t1"/>
      <w:bookmarkEnd w:id="0"/>
      <w:r>
        <w:rPr/>
        <w:drawing>
          <wp:inline distT="0" distB="0" distL="0" distR="0">
            <wp:extent cx="3810000" cy="228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jc w:val="both"/>
        <w:rPr/>
      </w:pPr>
      <w:r>
        <w:rPr/>
        <w:t>Vliv stlačitelnosti podloží pod stavbou a prvků hlubinného založení (podzemních stěn po obvodě a pilot pod deskou) byl modelován povrchovým modelem podloží, resp. svislými  pružinami u prvků hlubinného založení, takže vrchní stavba obsahuje interakci s podložím a piloty musely být navrženy podle jejich zatěžovacího diagramu (na požadované sedání ve vztahu k působícímu zatížení). Takto odladěný prostorový model konstrukce byl zatížen zbývajícími stálými zatíženími (zatížení od vlastní hmotnosti je stanoveno z prostorového modelu), nahodilými užitnými zatíženími a větrem od jeho statických účinků pro kvazistálé kombinace zatížení i od dynamických účinků větru pro další doplňkové kombinace. Dále byl model konstrukce podroben dynamickému výpočtu na účinky seizmického zatížení podle ČSN EN 1998</w:t>
        <w:noBreakHyphen/>
        <w:t>1 metodou modální analýzy pomocí spektra pružné odezvy jako mimořádné kombinace zatížení (tato kombinace zatížení vyvozovala nižší vnitřní síly v rozhodujících průřezech než</w:t>
        <w:noBreakHyphen/>
        <w:t>li obdobně sestavená kombinace s dynamickými účinky větru).</w:t>
        <w:br/>
        <w:br/>
      </w:r>
      <w:r>
        <w:rPr>
          <w:rStyle w:val="StrongEmphasis"/>
        </w:rPr>
        <w:t>Výkresová dokumentace</w:t>
      </w:r>
      <w:r>
        <w:rPr>
          <w:b/>
          <w:bCs/>
        </w:rPr>
        <w:br/>
      </w:r>
      <w:r>
        <w:rPr/>
        <w:t>Námi zpracovávanou statickou část projektu jsme vytvářeli v programu AutoCAD, respektive v jeho nadstavbách Advance Concrete a CADKON</w:t>
        <w:noBreakHyphen/>
        <w:t>RCD. Jako základ jsme v programu Advance Concrete vytvořili 3D model konstrukce. Při jeho vytváření jsme využili již na předchozích projektech vyzkoušenou technologii multiuser, kde konkrétně na tomto modelu  pracovalo společně až 5 konstruktérů. Nejnáročnější při modelování byla východní šikmá prolamovaná fasáda s množstvím otvorů. Tuto část jsme se nakonec rozhodli vymodelovat pomocí 3D těles AutoCADu a tyto pak importovat do Advance Concrete. Z programu Advance Concrete jsme po dokončení modelu vygenerovaly výkresy, které vzhledem k šikmé  fasádě, jsme dodělávali v AutoCADu. Výrazným přínosem použití Advance Concrete bylo také automatické generování výkazu výměr.</w:t>
      </w:r>
    </w:p>
    <w:p>
      <w:pPr>
        <w:pStyle w:val="Normlnweb"/>
        <w:jc w:val="both"/>
        <w:rPr/>
      </w:pPr>
      <w:r>
        <w:rPr>
          <w:rStyle w:val="StrongEmphasis"/>
          <w:i/>
          <w:iCs/>
          <w:color w:val="FF0000"/>
        </w:rPr>
        <w:t>Design and Statics of AZ Tower in Brno</w:t>
      </w:r>
      <w:r>
        <w:rPr>
          <w:b/>
          <w:bCs/>
          <w:i/>
          <w:iCs/>
          <w:color w:val="FF0000"/>
        </w:rPr>
        <w:br/>
      </w:r>
      <w:r>
        <w:rPr>
          <w:rStyle w:val="Emphasis"/>
          <w:color w:val="FF0000"/>
        </w:rPr>
        <w:t>The whole design of the building (vertical part including the base) was modelled in space by means of rods (1D-elements) and walls of slabs (2D-elements) with respect to cross-sectional and material properties by RFEM4 programme, including the weakening of the walls and ceilings by larger holes. Drawing part of the statics was prepared in programme Advance Concrete.</w:t>
      </w:r>
    </w:p>
    <w:p>
      <w:pPr>
        <w:pStyle w:val="ZZatekformule"/>
        <w:rPr/>
      </w:pPr>
      <w:r>
        <w:rPr/>
        <w:t>Začátek formuláře</w:t>
      </w:r>
    </w:p>
    <w:p>
      <w:pPr>
        <w:pStyle w:val="Normal"/>
        <w:ind w:firstLine="22384"/>
        <w:rPr/>
      </w:pPr>
      <w:r>
        <w:rPr/>
        <w:t>1</w:t>
      </w:r>
    </w:p>
    <w:p>
      <w:pPr>
        <w:pStyle w:val="Normal"/>
        <w:ind w:firstLine="22384"/>
        <w:rPr/>
      </w:pPr>
      <w:r>
        <w:rPr/>
        <w:t>2</w:t>
      </w:r>
    </w:p>
    <w:p>
      <w:pPr>
        <w:pStyle w:val="Normal"/>
        <w:ind w:firstLine="22384"/>
        <w:rPr/>
      </w:pPr>
      <w:r>
        <w:rPr/>
        <w:t>3</w:t>
      </w:r>
    </w:p>
    <w:p>
      <w:pPr>
        <w:pStyle w:val="Normal"/>
        <w:ind w:firstLine="22384"/>
        <w:rPr/>
      </w:pPr>
      <w:r>
        <w:rPr/>
        <w:t>4</w:t>
      </w:r>
    </w:p>
    <w:p>
      <w:pPr>
        <w:pStyle w:val="Normal"/>
        <w:ind w:firstLine="22384"/>
        <w:rPr/>
      </w:pPr>
      <w:r>
        <w:rPr/>
        <w:t>5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ZKonecformule"/>
        <w:rPr/>
      </w:pPr>
      <w:r>
        <w:rPr/>
        <w:t>Konec formuláře</w:t>
      </w:r>
    </w:p>
    <w:p>
      <w:pPr>
        <w:pStyle w:val="Heading4"/>
        <w:rPr/>
      </w:pPr>
      <w:r>
        <w:rPr/>
        <w:t>Autor</w:t>
      </w:r>
    </w:p>
    <w:p>
      <w:pPr>
        <w:pStyle w:val="Normal"/>
        <w:numPr>
          <w:ilvl w:val="0"/>
          <w:numId w:val="3"/>
        </w:numPr>
        <w:spacing w:before="0" w:after="280"/>
        <w:rPr/>
      </w:pPr>
      <w:hyperlink r:id="rId3">
        <w:r>
          <w:rPr>
            <w:rStyle w:val="InternetLink"/>
          </w:rPr>
          <w:t>Ing. Perla Jan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konstrukce.cz/autori/detail/id/1263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6:14:00Z</dcterms:created>
  <dc:creator>Petr Škarabela</dc:creator>
  <dc:description/>
  <cp:keywords/>
  <dc:language>en-US</dc:language>
  <cp:lastModifiedBy>Petr Škarabela</cp:lastModifiedBy>
  <dcterms:modified xsi:type="dcterms:W3CDTF">2011-08-03T06:19:00Z</dcterms:modified>
  <cp:revision>1</cp:revision>
  <dc:subject/>
  <dc:title>Projektování a statika AZ Tower v Brně</dc:title>
</cp:coreProperties>
</file>