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MW prý představí technický unikát: trojnásobně přeplňovaný motor</w:t>
      </w:r>
    </w:p>
    <w:p>
      <w:pPr>
        <w:pStyle w:val="Perex"/>
        <w:rPr/>
      </w:pPr>
      <w:r>
        <w:rPr/>
        <w:t>BMW údajně chystá vznětový motor se třemi turbodmychadly. Technický unikát by se měl objevit už počátkem příštího roku. Podle zákulisních informací, které zveřejnil server BMWblog.com, půjde o šestiválec s výkonem 400 ko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BMW X6 - v roce 2012 možná první BMW s trojnásobně přeplňovaným motorem </w:t>
      </w:r>
    </w:p>
    <w:p>
      <w:pPr>
        <w:pStyle w:val="Photoauthor"/>
        <w:rPr/>
      </w:pPr>
      <w:r>
        <w:rPr/>
        <w:t xml:space="preserve">FOTO: BMW, </w:t>
      </w:r>
      <w:hyperlink r:id="rId3">
        <w:r>
          <w:rPr>
            <w:rStyle w:val="InternetLink"/>
          </w:rPr>
          <w:t>Novinky</w:t>
        </w:r>
      </w:hyperlink>
      <w:r>
        <w:rPr/>
        <w:t xml:space="preserve"> </w:t>
      </w:r>
    </w:p>
    <w:p>
      <w:pPr>
        <w:pStyle w:val="Heading3"/>
        <w:rPr>
          <w:i/>
          <w:i/>
        </w:rPr>
      </w:pPr>
      <w:r>
        <w:rPr>
          <w:i/>
        </w:rPr>
        <w:t>Turbodmychadlo - technický popis</w:t>
      </w:r>
    </w:p>
    <w:p>
      <w:pPr>
        <w:pStyle w:val="Normlnweb"/>
        <w:rPr>
          <w:i/>
          <w:i/>
        </w:rPr>
      </w:pPr>
      <w:r>
        <w:rPr>
          <w:i/>
        </w:rPr>
        <w:t>Turbodmychadlo využívá pro svůj pohon energii výfukových plynů. Skládá se z turbíny a dmychadla. Turbína je umístěna v proudu výfukových plynů a prostřednictvím hřídele pohání dmychadlo.</w:t>
      </w:r>
    </w:p>
    <w:p>
      <w:pPr>
        <w:pStyle w:val="Normlnweb"/>
        <w:rPr>
          <w:i/>
          <w:i/>
        </w:rPr>
      </w:pPr>
      <w:r>
        <w:rPr>
          <w:i/>
        </w:rPr>
        <w:t>Zde vzniká přetlak vzduchu až 1,5 baru. Stlačováním se zahřátý vzduch většinou ochlazuje v mezichladiči plnícího vzduchu. Až poté je veden do spalovacího prostoru. Chladný vzduch má menší objem než vzduch horký. Do spalovacího prostoru se tak dostane více kyslíku.</w:t>
      </w:r>
    </w:p>
    <w:p>
      <w:pPr>
        <w:pStyle w:val="Normlnweb"/>
        <w:rPr/>
      </w:pPr>
      <w:r>
        <w:rPr>
          <w:i/>
        </w:rPr>
        <w:t>Dříve bylo hlavním argumentem pro použití turbodmychadla zvýšení výkonu, dnes je to v prvé řadě úspora pohonných hmot a snížení emisí, ale také zvýšení zátahu motoru. U naftových motorů se dnes používají turbodmychadla s proměnlivou geometrií lopatek turbíny, která reagují na zatížení motoru.</w:t>
      </w:r>
    </w:p>
    <w:p>
      <w:pPr>
        <w:pStyle w:val="Normlnweb"/>
        <w:rPr/>
      </w:pPr>
      <w:hyperlink r:id="rId4">
        <w:r>
          <w:rPr>
            <w:rStyle w:val="InternetLink"/>
          </w:rPr>
          <w:t>Turbodmychadla</w:t>
        </w:r>
      </w:hyperlink>
      <w:r>
        <w:rPr/>
        <w:t xml:space="preserve"> zajišťují dodávku více vzduchu do spalovacího prostoru. Pomocí turbodmychadla lze, v porovnání s nepřeplňovanými (atmosférickými) motory, při stejném objemu válců zvýšit výkon, točivý moment, ale také stupeň účinnosti.</w:t>
      </w:r>
    </w:p>
    <w:p>
      <w:pPr>
        <w:pStyle w:val="Normlnweb"/>
        <w:rPr/>
      </w:pPr>
      <w:r>
        <w:rPr/>
        <w:t>Přeplňované motory jsou stále častější, například vznětové motory se bez přeplňování turbodmychadlem už ani nevyrábějí. Přeplňovaný motor má obvykle jedno turbodmychadlo, pokud je cílem maximalizovat sílu motoru, lze se setkat i s dvojitým přeplňováním. Trojnásobné přeplňování, které podle neoficiálních informací představí mnichovská automobilka v březnu příštího roku, je světově unikátní.</w:t>
      </w:r>
    </w:p>
    <w:p>
      <w:pPr>
        <w:pStyle w:val="Normlnweb"/>
        <w:rPr/>
      </w:pPr>
      <w:r>
        <w:rPr/>
        <w:t>Podle nepotvrzených informací půjde o třílitrový vznětový šestiválec, kterému k výkonu 400 koní dopomůže již zmiňovaná trojice turbodmychadel. Nejprve by se nový motor měl objevit v modelu X6, následovat bude faceliftovaná řada 7 a později menší řada 5. Zákulisní informace hovoří o tom, že trojnásobného přeplňování by se měl dočkat i benzínový šestivále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" TargetMode="External"/><Relationship Id="rId4" Type="http://schemas.openxmlformats.org/officeDocument/2006/relationships/hyperlink" Target="http://tema.novinky.cz/turbodmychadl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5:00Z</dcterms:created>
  <dc:creator>Petr Škarabela</dc:creator>
  <dc:description/>
  <cp:keywords/>
  <dc:language>en-US</dc:language>
  <cp:lastModifiedBy>Petr Škarabela</cp:lastModifiedBy>
  <dcterms:modified xsi:type="dcterms:W3CDTF">2011-08-10T06:16:00Z</dcterms:modified>
  <cp:revision>1</cp:revision>
  <dc:subject/>
  <dc:title>BMW prý představí technický unikát: trojnásobně přeplňovaný motor</dc:title>
</cp:coreProperties>
</file>