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Bezpečí s bezdotykovou světelnou mříží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ytíženost logistických hal a jejich rušný provoz si žádá četná bezpečnostní opatření. K základním požadavkům patří zamezit možnosti zranění osob či poškození převáženého zboží. Přísné bezpečnostní předpisy, které jsou dány normou EN 13241-1, splňuje bezdotyková světelná mříž od společnosti Hömann. Ta je nyní standardní výbavou takřka všech rychloběžných vrat této značk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rotože rychloběžná vrata zajišťují plynulý provoz, musí být spolehlivá a bezpečná. O to se skvěle postará světelná optická mříž, integrovaná do zárubně vrat. Bezpečí v manipulačním prostoru vrat je tak zaručen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větelná mříž zabrání koliz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Bezdotyková světelná mříž hlídá zavírací rovinu vrat až do výšky 2 500 mm, další jištění například v podobě světelné závory je tedy nadbytečné. Díky tomu, že je mříž zabudovaná přímo do zárubně, je zabráněno jejímu poškození při najíždě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Rádiově přenášený signál se spínačem FunkCrash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Riziko zranění lidí či poškození nákladu snižuje hned několik bezpečnostních zařízení. Měkký podlahový profil SoftEdge, jenž je umístěný na spodní liště vrat, je ve svislém směru mimořádně ohebný, a proto takřka vylučuje ohrožení v podobě rychle se zavírajících vrat. Nově je v tomto profilu zabudovaný spínač FunkCrash, který při vypadnutí profilu SoftEdge z vodicí kolejnice vyšle signál do řídicí jednotky, a vrata se okamžitě zastaví. Spínač FunkCrash na rozdíl od běžných zařízení, jež fungují na principu infračerveného přenosu signálu či přenosu spirálovým kabelem, pracuje s rádiovým signálem. Tím se sníží riziko poškození při stržení kabelu nebo při znečištění přijímače či vysílače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Více informací naleznete na </w:t>
      </w:r>
      <w:hyperlink r:id="rId2">
        <w:r>
          <w:rPr>
            <w:rStyle w:val="InternetLink"/>
          </w:rPr>
          <w:t>www.hormann.cz</w:t>
        </w:r>
      </w:hyperlink>
      <w:r>
        <w:rPr/>
        <w:t xml:space="preserve">.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ormann.cz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4:32:00Z</dcterms:created>
  <dc:creator>janah</dc:creator>
  <dc:description/>
  <cp:keywords/>
  <dc:language>en-US</dc:language>
  <cp:lastModifiedBy>janah</cp:lastModifiedBy>
  <cp:lastPrinted>2011-07-12T14:04:00Z</cp:lastPrinted>
  <dcterms:modified xsi:type="dcterms:W3CDTF">2011-07-13T11:32:00Z</dcterms:modified>
  <cp:revision>14</cp:revision>
  <dc:subject/>
  <dc:title>Zabezpečení vrat s bezdotykovou světelnou mříží</dc:title>
</cp:coreProperties>
</file>