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arracuda Networks mezi elitou Silicon Valley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lečnost Barracuda Networks se již řadu let řadí mezi absolutní špičku mezi dodavateli řešení z oblasti informační bezpečnosti a za dobu svého působení získala celou řadu významných ocenění od odborné veřejnosti i samotných uživatel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současné době má společnost Barracuda Networks ve své nabídce velmi širokou paletu řešení pro různé typy uživatelů. Mezi její zákazníky patří celá pětina firem zařazených do Fortune 1000, tři z pěti největších bank, velcí telekomunikační operátoři a rovněž mnoho zákazníků z veřejného sektoru, jako jsou prestižní univerzity či zdravotnická zařízení. Počátkem roku 2011 byla překročena hranice 130 tisíc uživatelů produktů Barracuda Networks ve více než 80 zemích celého světa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polečnost Barracuda Networks tak může sloužit jako příklad jedné z velmi úspěšných a stabilně rostoucích IT firem, která dokázala bez vážnějších potíží překonat různé krize, které tento sektor postihly v uplynulých letech. Jako doklad respektu a uznání, které společnost Barracuda Networks získala ve sféře IT byznysu, slouží nejnovější ocenění od mediální společnosti AlwaysOn, jež se zaměřuje především na IT firmy působící v legendární oblasti Silicon Valley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>V rámci každoročního tradičního hodnocení byla společnost Barracuda Networks zařazena do prestižní skupiny nejúspěšnějších hráčů IT průmyslu a získala tak ocenění "2011 AlwaysOn Global 250"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lečnost Barracuda Networks však nezískává ocenění pouze na domácí půdě a její řešení přitahují pozornost uživatelů i odborné veřejnosti také v České republice. V loňském roce byly hned dva produkty Barracuda vybrány mezi finalisty soutěže o "IT produkt 2010" pořádané magazínem Computerworld. Produkty Barracuda Web Application Firewall model 660 a rovněž tak Barracuda NG Firewall F300 se v rámci tohoto hodnocení zařadily mezi nejlepší produkty na tuzemském trhu a získaly od Computerworldu prestižní ocenění "IT produkt 2010"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polečnost Gesto Communications s.r.o., která je distributorem zařízení Barracuda Networks pro Českou republiku a Slovensko, se v rámci výročního hodnocení v regionu EMEA propracovala mezi desítku nejúspěšnějších partnerů společnosti Barracuda Networks a získala ocenění "Sales Excellence Award"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Barracuda Networks pro Českou republiku a Slovensko je společnost Gesto Communica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cp:keywords/>
  <dc:language>en-US</dc:language>
  <cp:lastModifiedBy>RadimZ</cp:lastModifiedBy>
  <dcterms:modified xsi:type="dcterms:W3CDTF">2011-08-09T07:48:00Z</dcterms:modified>
  <cp:revision>3</cp:revision>
  <dc:subject/>
  <dc:title/>
</cp:coreProperties>
</file>