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rněnské proudové transformátory BDG v Curychu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Během minulých dnů byly ve švýcarském Curychu, srdci nejen bankovnictví, businessu a technologií, ale i samotného ABB, poprvé nainstalovány prodoudové transformátory typu BDG, speciálně vyvinuté pro generátorové vypínače. Brněnské jednotce přístrojových transformátorů a sensorů se tak podařilo velmi významně rozšířit své plánované zaměření na oblast velmi vysokého napětí. Proudové transformátory jsou jednou z klíčových komponent velmi složitého generátorového vypínače. O tomto faktu svědčí i preciznost a důslednost, s jakou sami švýcarští kolegové sledovali uvedení tohoto produktu do výroby. Samotné transformátory, které vyvíjelo brněnské Technologické centrum společně s inženýringem přístrojových transformátorů, se poměrně vymykají standardnímu portfoliu. 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Díky jejich vnějším rozměrům - 985 mm (šířka nejmenšího typu), respektive 1436 mm (šířka největšího typu), bylo nutné zavést do výroby nové technologické postupy a nová zařízení. Primární proud, který tyto transformátory musí být schopny kontinuálně měřit, začíná na 5000 A a končí na 30000 A, ve speciálních případech až na 57000 A. Zkratově jsou transformátory dimenzovány na 130 kA, v případě největšího typu až na 210 kA. Zkratový proud o tak vysokých hodnotách způsobuje lokální zemětřesení a je schopen indukovat magnetické síly, které ohýbají nebo lámou primární vodiče. Takovýchto parametrů dosud nedosahovaly žádné produkty z brněnské dílny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763270</wp:posOffset>
            </wp:positionV>
            <wp:extent cx="2114550" cy="124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18:00Z</dcterms:created>
  <dc:creator>Industry E.U., s.r.o.</dc:creator>
  <dc:description/>
  <cp:keywords/>
  <dc:language>en-US</dc:language>
  <cp:lastModifiedBy>Industry E.U., s.r.o.</cp:lastModifiedBy>
  <dcterms:modified xsi:type="dcterms:W3CDTF">2011-08-15T05:19:00Z</dcterms:modified>
  <cp:revision>1</cp:revision>
  <dc:subject/>
  <dc:title>Brněnské proudové transformátory BDG v Curychu</dc:title>
</cp:coreProperties>
</file>