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cia Steel a Scia Precast – softwarová řešení pro výrobu ocelových konstrukcí a železobetonových prefabrikátů</w:t>
      </w:r>
    </w:p>
    <w:p>
      <w:pPr>
        <w:pStyle w:val="Normlnweb"/>
        <w:rPr/>
      </w:pPr>
      <w:r>
        <w:rPr/>
        <w:t>Softwareová společnost Nemetschek Scia, známá na našem trhu především svými produkty NEXIS a Scia Engineer se vedle CAE software věnuje také oblasti CIM. Zde se pak specializuje na dvě hlavní oblasti – software pro výrobu ocelových konstrukcí Scia Steel a software pro výrobu železobetonových prefabrikátů Scia Precast.</w:t>
      </w:r>
    </w:p>
    <w:p>
      <w:pPr>
        <w:pStyle w:val="Normal"/>
        <w:rPr/>
      </w:pPr>
      <w:bookmarkStart w:id="0" w:name="t1"/>
      <w:bookmarkEnd w:id="0"/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/>
      </w:pPr>
      <w:r>
        <w:rPr/>
        <w:t>Scia Steel a Scia Precast – integrované řešení pro výrobu ocelových konstrukcí nebo železobetonových prefabrikátů.</w:t>
        <w:br/>
        <w:br/>
        <w:t>Každý výrobce ocelových konstrukcí nebo železobetonových prefabrikátů musí v průběhu projektu řídit a sledovat velké množství procesů. Scia Steel i Scia Precast obsahují SQL databázový server NemBIM, který ukládá veškerá data všech současně běžících projektů a umožňuje propojení jednotlivých projektových nástrojů jako je např. plánování projektů, sledování rozpracovanosti projektu, evidence veškeré projektové dokumentace, kontrola nákladů apod.</w:t>
        <w:br/>
        <w:br/>
        <w:t>BIM koncept, uplatněný v aplikacích Scia Steel a Scia Precast, vychází z umístění veškerých dat projektu do jedné databáze, jejíž části jsou následně využívány všemi procesy návrhu a výrob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AE – výpočty a dimenzování v software Scia Engineer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AD OK – dílenská dokumentace OK libovolného formátu – TEKLA, Advance Steel, Bocad atd. (Scia Steel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AD prefabrikáty – veškerá dokumentace, včetně výkazu materiálu v software Allplan Precast (Scia Precast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IM/MRP OK – tok materiálu (tyče, plechy, spojovací prostředky a volné položky), skladová hospodářství, výkazy materiálu, optimalizaci řezání profilů a vypalování plechů, včetně řízení NC strojů, logistika vyrobených dílců (Scia Steel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IM/MRP prefabrikáty – tok materiálu (beton, výztuž, spojovací prostředky), skladová hospodářství, včetně řízení NC robotů ukládajících výztuž (Scia Precast)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ERP/CRM – finance a řízení podnikových zdrojů a vztahů se zákazníky.</w:t>
      </w:r>
    </w:p>
    <w:p>
      <w:pPr>
        <w:pStyle w:val="Normlnweb"/>
        <w:jc w:val="both"/>
        <w:rPr/>
      </w:pPr>
      <w:r>
        <w:rPr/>
        <w:t>Prostřednictvím Scia NemBIM serveru jsou řízeny veškeré procesy projektu od návrhu až po montáž na staveništi. Veškerá data od 3D modelu, přes výkresy a výpis materiálu, až po detailní popisy operací na každé položce či prefabrikátu jsou uložena v databázi.</w:t>
        <w:br/>
        <w:br/>
      </w:r>
      <w:r>
        <w:rPr>
          <w:rStyle w:val="StrongEmphasis"/>
        </w:rPr>
        <w:t>SCIA STEEL A SCIA PRECAST OBSAHUJÍ NÁSLEDUJÍCÍ SOUČÁSTI:</w:t>
      </w:r>
      <w:r>
        <w:rPr>
          <w:b/>
          <w:bCs/>
        </w:rPr>
        <w:br/>
      </w:r>
      <w:r>
        <w:rPr/>
        <w:br/>
        <w:t xml:space="preserve">• </w:t>
      </w:r>
      <w:r>
        <w:rPr>
          <w:rStyle w:val="StrongEmphasis"/>
        </w:rPr>
        <w:t xml:space="preserve">Master Scheduler </w:t>
      </w:r>
      <w:r>
        <w:rPr/>
        <w:t>– umožňuje multiprojektové plánování zdrojů,</w:t>
        <w:br/>
        <w:t xml:space="preserve">• </w:t>
      </w:r>
      <w:r>
        <w:rPr>
          <w:rStyle w:val="StrongEmphasis"/>
        </w:rPr>
        <w:t xml:space="preserve">Steel nebo Precast Manager </w:t>
      </w:r>
      <w:r>
        <w:rPr/>
        <w:t>– provádí kompletní řízení toků materiálu včetně skladových hospodářství, má několik částí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Technical Information Manager </w:t>
      </w:r>
      <w:r>
        <w:rPr/>
        <w:t>– prostřednictvím grafické reprezentace modelu lze sledovat status projektu, včetně jednotlivých částí a veškerých dat až do úrovně položek – výkresů, souborů, stavu rozpracovanosti, dne výroby, dne dodání na stavbu k montáži atd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Assembler</w:t>
      </w:r>
      <w:r>
        <w:rPr/>
        <w:t xml:space="preserve"> – je součástí Technical Information Manageru, umožňuje vizualizaci výrobních, dopravních a montážních fází projektu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Production Planner </w:t>
      </w:r>
      <w:r>
        <w:rPr/>
        <w:t>– plánování výroby, založené na popisu veškerých operací definovaných na položkách nebo prefabrikátech na základě načtených CAD výkresů. K dispozici je grafická reprezentace celé výroby, výrobních jednotek i jednotlivých dílců OK nebo železobetonových prefabrikátů včetně detailních informací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Warehouse Manager </w:t>
      </w:r>
      <w:r>
        <w:rPr/>
        <w:t>– slouží ke správě interních skladů materiálu, na základě informací z Master Scheduler a Production Planner porovná informaci o materiálu potřebném pro výrobu a materiálu na skladě a zasílá do ERP systému informace o tom jaký materiál se má nakoupi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CNC Manager </w:t>
      </w:r>
      <w:r>
        <w:rPr/>
        <w:t>– slouží k přípravě a generování instrukcí pro NC stroje na základě maker umožňujících převod CAD dat na NC data, včetně dělení profilů a pálení plechů s optimalizací pro minimalizaci odpadu (Scia Steel) nebo slouží k přípravě NC dat pro roboty svařující a ukládající výztuž do prefabrikátů (Scia Precast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Production Acceptance Manager </w:t>
      </w:r>
      <w:r>
        <w:rPr/>
        <w:t>– umožňuje řízení výrobního akceptačního procesu, pokud položka Ok nebo železobetonový prefabrikát nejsou schváleny, vrací se zpět do plánovacího procesu a musí být vyrobeny znovu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Progress Manager </w:t>
      </w:r>
      <w:r>
        <w:rPr/>
        <w:t>– slouží k evidenci dosaženého stavu výroby, ať z hlediska celého projektu nebo jednotlivé položky OK či železobetonového prefabrikátu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Delivery Manager </w:t>
      </w:r>
      <w:r>
        <w:rPr/>
        <w:t>– slouží k plánování dopravy vyrobených dílců OK či železobetonových prefabrikátů na staveniště v závislosti na montážní fázi a použitém dopravním prostředku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Erection Manager </w:t>
      </w:r>
      <w:r>
        <w:rPr/>
        <w:t>– má na starosti počítačovou simulaci montáže, včetně jednotlivých fází. K dispozici je grafická kontrola s výpisem dílců OK či železobetonových prefabrikátů ve fázi montáže a výkresů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 xml:space="preserve">Reporting Manager </w:t>
      </w:r>
      <w:r>
        <w:rPr/>
        <w:t>– k dispozici je speciální nástroj pro tvorbu dokumentace, který umožňuje libovolné druhy výstupů včetně grafických, k výstupním dokumentům lze mít přístup i prostřednictvím internetu.</w:t>
      </w:r>
    </w:p>
    <w:p>
      <w:pPr>
        <w:pStyle w:val="Normlnweb"/>
        <w:jc w:val="both"/>
        <w:rPr/>
      </w:pPr>
      <w:r>
        <w:rPr/>
        <w:t>Integrace s ERP/CRM systémy – na rozdíl od standardních ERP systémů, které pracují pouze s čísly je Scia řešení založeno na 3D grafické informaci, tím zcela převyšuje běžná ERP řešení, pro oblast CRM, pak je možno provést libovolnou integraci se Steel nebo Precast Managerem.</w:t>
        <w:br/>
        <w:br/>
        <w:t>Při určité velikosti a skladbě výroby ocelových konstrukcí nebo železobetonových prefabrikátů je nezbytné kvalitní plánování a řízení všech procesů, vedoucí k růstu produktivity, snižování nákladů a zvyšování kvality výroby.</w:t>
        <w:br/>
        <w:br/>
        <w:t>Scia Steel a Scia Precast představují ojedinělé softwarové řešení založené na BIM konceptu centrálního úložiště dat a sdílení těchto dat veškerými nezávislými aplikacemi. Scia Steel a Scia Precast tvoří integrovaný systém, který svojí otevřenou koncepcí přináší kompletní 3D model konstrukce nejen do fáze návrhu a dimenzování konstrukce, ale i do plánování a řízení výroby, dopravy prvků konstrukce na staveniště a jejich montáže, ale umožňuje navíc i využití stávajícího software výrobců a jeho začlenění do otevřené platformy Scia řeše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32:00Z</dcterms:created>
  <dc:creator>Industry E.U., s.r.o.</dc:creator>
  <dc:description/>
  <cp:keywords/>
  <dc:language>en-US</dc:language>
  <cp:lastModifiedBy>Industry E.U., s.r.o.</cp:lastModifiedBy>
  <dcterms:modified xsi:type="dcterms:W3CDTF">2011-08-15T05:32:00Z</dcterms:modified>
  <cp:revision>1</cp:revision>
  <dc:subject/>
  <dc:title>Scia Steel a Scia Precast – softwarová řešení pro výrobu ocelových konstrukcí a železobetonových prefabrikátů</dc:title>
</cp:coreProperties>
</file>