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Obal vám to vysvětlí</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Odkud pochází maso v tomto salámu? Jak organická je ve skutečnosti gouda? Co je dusitan sodný? Co se používá k výrobě šunky? Tyto otázky dokáže v budoucnu zodpovědět sám obal. EarmotionPack od Wipaku předvádí nové možnosti prodejního marketingu. Na první pohled salám GreenSense vypadá jako každý jiný. Ale tento dojem je zavádějící. Virtuální značka, již Wipak představil ve svém stánku a na výstavě Innovationparc Packaging na veletrhu Interpack, zahrnuje nejen udržitelný kompozit z papír a plastu, ale i technologii, která v budoucnu dovolí obchodníkům a výrobcům přímo oslovit spotřebitele. S využitím speciálních kódů v tiskovém laku mohou být do obrazu přidány informace a zvuk – speciální pero po dotyku na určitá místa obalu přečte uložené informace a přehraje je jako audiosoubory. Zákazníci, kteří dbají o své zdraví, mohou např. získat informaci o místě původu výrobků a výrobních technologiích. Lidem, kteří špatně vidí na malé etikety, budou přečteny ingredience nebo vysvětleny výživové hodnoty. Spotřebitel dostane víc informací o značce a výrobci, tipy na vaření a servírování nebo informace o soutěžích a marketingových akcích.</w:t>
      </w:r>
      <w:r>
        <w:rPr/>
        <w:t xml:space="preserve"> </w:t>
      </w:r>
    </w:p>
    <w:p>
      <w:pPr>
        <w:pStyle w:val="Normal"/>
        <w:rPr/>
      </w:pPr>
      <w:r>
        <w:rPr/>
        <w:drawing>
          <wp:inline distT="0" distB="0" distL="0" distR="0">
            <wp:extent cx="1637665" cy="2380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1637665" cy="238061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5:34:00Z</dcterms:created>
  <dc:creator>Industry E.U., s.r.o.</dc:creator>
  <dc:description/>
  <cp:keywords/>
  <dc:language>en-US</dc:language>
  <cp:lastModifiedBy>Industry E.U., s.r.o.</cp:lastModifiedBy>
  <dcterms:modified xsi:type="dcterms:W3CDTF">2011-08-15T05:34:00Z</dcterms:modified>
  <cp:revision>1</cp:revision>
  <dc:subject/>
  <dc:title>Obal vám to vysvětlí</dc:title>
</cp:coreProperties>
</file>