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ezvíčkové hrdlo nádrže ztíží zlodějům krádež paliva</w:t>
      </w:r>
    </w:p>
    <w:p>
      <w:pPr>
        <w:pStyle w:val="Perex"/>
        <w:rPr/>
      </w:pPr>
      <w:r>
        <w:rPr/>
        <w:t xml:space="preserve">Rostoucí ceny pohonných hmot lákají zloděje ke krádežím paliva ze zaparkovaných automobilů. V případě bezvíčkových hrdel nádrže mají zloději výrazně ztíženou práci - hrdlem totiž obyčejnou hadičku neprotlačí. Bezvíčkové nádrže používá u většiny modelů Ford, v menší míře pak Renault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rd Focus má vstup do nádrže bez klasického víčka. </w:t>
      </w:r>
    </w:p>
    <w:p>
      <w:pPr>
        <w:pStyle w:val="Heading5"/>
        <w:rPr/>
      </w:pPr>
      <w:r>
        <w:rPr/>
        <w:t>Anketa</w:t>
      </w:r>
    </w:p>
    <w:p>
      <w:pPr>
        <w:pStyle w:val="Normlnweb"/>
        <w:rPr/>
      </w:pPr>
      <w:r>
        <w:rPr/>
        <w:t>Ukradl vám někdy zloděj palivo z automobilu?</w:t>
      </w:r>
    </w:p>
    <w:p>
      <w:pPr>
        <w:pStyle w:val="Normal"/>
        <w:rPr/>
      </w:pPr>
      <w:hyperlink r:id="rId4">
        <w:r>
          <w:rPr>
            <w:rStyle w:val="InternetLink"/>
          </w:rPr>
          <w:t>Ano</w:t>
        </w:r>
      </w:hyperlink>
    </w:p>
    <w:p>
      <w:pPr>
        <w:pStyle w:val="Normal"/>
        <w:rPr/>
      </w:pPr>
      <w:hyperlink r:id="rId5">
        <w:r>
          <w:rPr>
            <w:rStyle w:val="InternetLink"/>
            <w:i/>
            <w:i/>
            <w:iCs/>
            <w:color w:val="0000FF"/>
            <w:u w:val="single"/>
          </w:rPr>
          <w:t>23.1%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Ne</w:t>
        </w:r>
      </w:hyperlink>
    </w:p>
    <w:p>
      <w:pPr>
        <w:pStyle w:val="Normal"/>
        <w:rPr/>
      </w:pPr>
      <w:hyperlink r:id="rId7">
        <w:r>
          <w:rPr>
            <w:rStyle w:val="InternetLink"/>
            <w:i/>
            <w:i/>
            <w:iCs/>
            <w:color w:val="0000FF"/>
            <w:u w:val="single"/>
          </w:rPr>
          <w:t>76.9%</w:t>
        </w:r>
      </w:hyperlink>
    </w:p>
    <w:p>
      <w:pPr>
        <w:pStyle w:val="Normlnweb"/>
        <w:rPr/>
      </w:pPr>
      <w:r>
        <w:rPr/>
        <w:t>Celkem hlasovalo 5605 čtenářů.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/>
        <w:t>Hrdlo nádrže je v systému Easy Fuel, který používá Ford, opatřeno odpruženou záklopkou se zámky. Ty se uvolní pouze při zasunutí čerpací pistole o stanoveném průměru. Jakmile se pistole vytáhne, záklopka se opět sama sklopí díky pružině. Díky tomu není zapotřebí tradičního šroubovacího víčka, které stále používá většina automobilek.</w:t>
      </w:r>
    </w:p>
    <w:p>
      <w:pPr>
        <w:pStyle w:val="Normlnweb"/>
        <w:rPr/>
      </w:pPr>
      <w:r>
        <w:rPr/>
        <w:t>Díky tomu nenatankujete špatné palivo do nádrže. Druhým efektem je poměrně výrazné ztížení práce zlodějům - přes záklopku totiž neprotáhnou hadičku na „vycucnutí“ paliva. Samozřejmě, zloději mohou záklopku prorazit, ale to jim časově krádež o dost prodlouž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3" name="singlePic_27111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7111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lasické šroubovací víčko</w:t>
      </w:r>
    </w:p>
    <w:p>
      <w:pPr>
        <w:pStyle w:val="Acmauthor"/>
        <w:rPr/>
      </w:pPr>
      <w:r>
        <w:rPr/>
        <w:t xml:space="preserve">FOTO: Martin Žemlička, </w:t>
      </w:r>
      <w:hyperlink r:id="rId11">
        <w:r>
          <w:rPr>
            <w:rStyle w:val="InternetLink"/>
          </w:rPr>
          <w:t>Novinky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ln0">
    <w:name w:val="voteitem ln_0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ln1">
    <w:name w:val="voteitem ln_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ovinky.cz/auto/241866-bezvickove-hrdlo-nadrze-ztizi-zlodejum-kradez-paliva.html" TargetMode="External"/><Relationship Id="rId5" Type="http://schemas.openxmlformats.org/officeDocument/2006/relationships/hyperlink" Target="http://www.novinky.cz/auto/241866-bezvickove-hrdlo-nadrze-ztizi-zlodejum-kradez-paliva.html" TargetMode="External"/><Relationship Id="rId6" Type="http://schemas.openxmlformats.org/officeDocument/2006/relationships/hyperlink" Target="http://www.novinky.cz/auto/241866-bezvickove-hrdlo-nadrze-ztizi-zlodejum-kradez-paliva.html" TargetMode="External"/><Relationship Id="rId7" Type="http://schemas.openxmlformats.org/officeDocument/2006/relationships/hyperlink" Target="http://www.novinky.cz/auto/241866-bezvickove-hrdlo-nadrze-ztizi-zlodejum-kradez-paliva.html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media.novinky.cz/111/271110-original1-izuyl.jpg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novinky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08:00Z</dcterms:created>
  <dc:creator>Industry E.U., s.r.o.</dc:creator>
  <dc:description/>
  <cp:keywords/>
  <dc:language>en-US</dc:language>
  <cp:lastModifiedBy>Industry E.U., s.r.o.</cp:lastModifiedBy>
  <dcterms:modified xsi:type="dcterms:W3CDTF">2011-08-16T05:09:00Z</dcterms:modified>
  <cp:revision>1</cp:revision>
  <dc:subject/>
  <dc:title>Bezvíčkové hrdlo nádrže ztíží zlodějům krádež paliva</dc:title>
</cp:coreProperties>
</file>