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Teplo z krbu vám může ohřát místnosti i o patro výš</w:t>
      </w:r>
    </w:p>
    <w:p>
      <w:pPr>
        <w:pStyle w:val="Normal"/>
        <w:rPr/>
      </w:pPr>
      <w:r>
        <w:rPr/>
        <w:t xml:space="preserve">Teplo, které při provozu krbu vzniká, nemusí utíkat komínem. Může pomoci k zajištění tepelné pohody. A to nejen v místnosti, kde krb stojí. Volit je možné mezi teplovodním a teplovzdušným vytápěním. Druhá verze bývá levnější a konstrukčně jednodušší. </w:t>
      </w:r>
    </w:p>
    <w:tbl>
      <w:tblPr>
        <w:tblW w:w="95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0"/>
      </w:tblGrid>
      <w:tr>
        <w:trPr/>
        <w:tc>
          <w:tcPr>
            <w:tcW w:w="9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000750" cy="32289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22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Volně stojící krbová vložka, model Fuego, výrobce společnost Bodard &amp;; Gonay, s dvojitým pláštěm pro odvětrávání teplého vzduchu pro přitopení interiéru. Krbová vložka má velmi kvalitní konstrukci a nadstandardní vybavení ovládacími prvky </w:t>
            </w:r>
            <w:r>
              <w:rPr>
                <w:rStyle w:val="Autor"/>
              </w:rPr>
              <w:t xml:space="preserve">| foto: Krby Semaco </w:t>
            </w:r>
          </w:p>
        </w:tc>
      </w:tr>
    </w:tbl>
    <w:p>
      <w:pPr>
        <w:pStyle w:val="Normlnweb"/>
        <w:rPr/>
      </w:pPr>
      <w:r>
        <w:rPr/>
        <w:t xml:space="preserve">Výhody teplovzdušného systému spočívají především v tom, že pohotově vytopí vychladlé prostory. Proto je vhodný především k vytápění rekreačních objektů, v rodinných domech spíše k přitápění. </w:t>
      </w:r>
    </w:p>
    <w:p>
      <w:pPr>
        <w:pStyle w:val="Normlnweb"/>
        <w:rPr/>
      </w:pPr>
      <w:r>
        <w:rPr/>
        <w:t xml:space="preserve">Teplovzdušné vytápění boduje i nízkou cenou a jednoduchou instalací. </w:t>
        <w:br/>
        <w:t xml:space="preserve">K rozvodu tepla tímto způsobem jsou kromě samotné krbové vložky potřeba pouze ventilační jednotky, hliníkové hadice, izolace a mřížky na vývody do místností. </w:t>
      </w:r>
    </w:p>
    <w:p>
      <w:pPr>
        <w:pStyle w:val="Normlnweb"/>
        <w:rPr/>
      </w:pPr>
      <w:r>
        <w:rPr/>
        <w:t xml:space="preserve">Nevýhody? S teplem se přenášejí i zvuky a dochází k víření a vysoušení vzduchu. Přenosu prachových částic i pachů však mohou velmi dobře zabránit vzduchové </w:t>
      </w:r>
      <w:hyperlink r:id="rId4" w:tgtFrame="_blank">
        <w:r>
          <w:rPr>
            <w:rStyle w:val="InternetLink"/>
          </w:rPr>
          <w:t>filtry</w:t>
        </w:r>
      </w:hyperlink>
      <w:r>
        <w:rPr/>
        <w:t xml:space="preserve">, které se při instalaci těchto systémů používají. </w:t>
      </w:r>
    </w:p>
    <w:p>
      <w:pPr>
        <w:pStyle w:val="Normlnweb"/>
        <w:rPr/>
      </w:pPr>
      <w:r>
        <w:rPr/>
        <w:t>Současný trh nabízí filtry v různých cenových relacích. Přenosu zvuků lze pak zase bránit kvalitní izolací rozvodů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2730" cy="35902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Krbová vložka Regency Altera CII 250 umožňuje teplovzdušné vytápění. Lze ji vybavit dvojrychlostním ventilátorem a přívodem externího vzduchu pro hoření. </w:t>
      </w:r>
    </w:p>
    <w:p>
      <w:pPr>
        <w:pStyle w:val="Heading3"/>
        <w:rPr/>
      </w:pPr>
      <w:r>
        <w:rPr/>
        <w:t>Základem je cirkulace</w:t>
      </w:r>
    </w:p>
    <w:p>
      <w:pPr>
        <w:pStyle w:val="Normlnweb"/>
        <w:rPr/>
      </w:pPr>
      <w:r>
        <w:rPr/>
        <w:t xml:space="preserve">Teplovzdušným vytápěním se rozumí využití tepla nejen v samotné místnosti, kde se krbová vložka (případně krbová kamna) nachází, ale i v dalších prostorách objektu. </w:t>
      </w:r>
    </w:p>
    <w:p>
      <w:pPr>
        <w:pStyle w:val="Normlnweb"/>
        <w:rPr/>
      </w:pPr>
      <w:r>
        <w:rPr/>
        <w:t xml:space="preserve">Jeho základem je správná cirkulace studeného a teplého vzduchu v domě. Chladnější vzduch se do místnosti, kde je instalována, dostává různými netěsnostmi ve </w:t>
      </w:r>
      <w:hyperlink r:id="rId7" w:tgtFrame="_blank">
        <w:r>
          <w:rPr>
            <w:rStyle w:val="InternetLink"/>
          </w:rPr>
          <w:t>dveřích</w:t>
        </w:r>
      </w:hyperlink>
      <w:r>
        <w:rPr/>
        <w:t xml:space="preserve"> a oknech i ventilačními průduchy, například digestoří. </w:t>
      </w:r>
    </w:p>
    <w:p>
      <w:pPr>
        <w:pStyle w:val="Normlnweb"/>
        <w:rPr/>
      </w:pPr>
      <w:r>
        <w:rPr/>
        <w:t xml:space="preserve">V domech s </w:t>
      </w:r>
      <w:hyperlink r:id="rId8" w:tgtFrame="_blank">
        <w:r>
          <w:rPr>
            <w:rStyle w:val="InternetLink"/>
          </w:rPr>
          <w:t>plastovými okny</w:t>
        </w:r>
      </w:hyperlink>
      <w:r>
        <w:rPr/>
        <w:t xml:space="preserve">, která eliminují přirozené </w:t>
      </w:r>
      <w:hyperlink r:id="rId9" w:tgtFrame="_blank">
        <w:r>
          <w:rPr>
            <w:rStyle w:val="InternetLink"/>
          </w:rPr>
          <w:t>větrání</w:t>
        </w:r>
      </w:hyperlink>
      <w:r>
        <w:rPr/>
        <w:t>, je proto nezbytné zajistit ke krbu přívod chladného vzduchu zvenčí. Studený vzduch z místnosti nebo z externího přívodu je nasáván do krbu a ohříván pomocí teplovzdušného výměníku uvnitř vložky. Vzduch se ohřívá na jeho stěnách a odtud se odvádí již rozvody, které mohou být z kovové flexi izolované hadice nebo izolované ohebné hadice do dalších prostor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4000" cy="4267200"/>
            <wp:effectExtent l="0" t="0" r="0" b="0"/>
            <wp:docPr id="3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Odvážná tvůrčí idea dotažená do hmotného konce pochází z prestižního atelieru firmy Focus. Výjimečná kreace, provokující a inspirující. Krb určený ke spalování dřeva může být instalován v pevné nebo otočné verzi.</w:t>
      </w:r>
    </w:p>
    <w:p>
      <w:pPr>
        <w:pStyle w:val="Heading3"/>
        <w:rPr/>
      </w:pPr>
      <w:r>
        <w:rPr/>
        <w:t>Jak to funguje</w:t>
      </w:r>
    </w:p>
    <w:p>
      <w:pPr>
        <w:pStyle w:val="Normlnweb"/>
        <w:rPr/>
      </w:pPr>
      <w:r>
        <w:rPr/>
        <w:t xml:space="preserve">Po připojení hliníkového rozvodu se nabízejí dvě možnosti: rozvod lze ukončit ve zdi na některém </w:t>
      </w:r>
      <w:hyperlink r:id="rId12" w:tgtFrame="_blank">
        <w:r>
          <w:rPr>
            <w:rStyle w:val="InternetLink"/>
          </w:rPr>
          <w:t>místě</w:t>
        </w:r>
      </w:hyperlink>
      <w:r>
        <w:rPr/>
        <w:t xml:space="preserve"> domu a opatřit jej tepelně odolnou mřížkou. Tato varianta připadá v úvahu tam, kde můžete využít cirkulaci vzduchu (bez pomoci ventilátoru), například na schodišti spojujícím přízemí s podkrovím. </w:t>
      </w:r>
    </w:p>
    <w:p>
      <w:pPr>
        <w:pStyle w:val="Normlnweb"/>
        <w:rPr/>
      </w:pPr>
      <w:r>
        <w:rPr/>
        <w:t xml:space="preserve">Druhou možnost představuje napojení hliníkové hadice do rozvodného systému, z něhož jsou nataženy rozvodné izolované hadice do jednotlivých místností. Ale pozor: samovolně </w:t>
      </w:r>
      <w:hyperlink r:id="rId13" w:tgtFrame="_blank">
        <w:r>
          <w:rPr>
            <w:rStyle w:val="InternetLink"/>
          </w:rPr>
          <w:t>vše</w:t>
        </w:r>
      </w:hyperlink>
      <w:r>
        <w:rPr/>
        <w:t xml:space="preserve"> funguje pouze do vzdálenosti pěti metrů, a to pouze směrem nahoru! </w:t>
      </w:r>
    </w:p>
    <w:p>
      <w:pPr>
        <w:pStyle w:val="Normlnweb"/>
        <w:rPr/>
      </w:pPr>
      <w:r>
        <w:rPr/>
        <w:t xml:space="preserve">Chcete-li vytápět i vzdálenější prostory, musíte vybavit krbovou vložku třeba ventilátorem, který teplý vzduch popohání a usměrňuje. Pak může být rozvod dlouhý až 30 metrů, záleží však na typu a výkonu ventilátoru. Ten je vybavený termostatem, do chodu se uvede automaticky po dosažení nastavené teploty (výrobce doporučuje nastavení na 40 °C). </w:t>
      </w:r>
    </w:p>
    <w:p>
      <w:pPr>
        <w:pStyle w:val="Normlnweb"/>
        <w:rPr/>
      </w:pPr>
      <w:r>
        <w:rPr/>
        <w:t xml:space="preserve">Každý ventilátor by měl mít regulátor otáček, kterým lze ovlivňovat hlučnost a také množství vzduchu, jenž cirkuluje po budově. Praktické bývá také teplotní čidlo. V případě, že oheň vyhasne a teplota vzduchu klesne pod nastavenou hodnotu, ventilátor se vypne a nebude vhánět chladný vzduch do místnosti. 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4000" cy="3124200"/>
            <wp:effectExtent l="0" t="0" r="0" b="0"/>
            <wp:docPr id="4" name="Image4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Krbová kamna Girona jsou jednoduchou stavebnicí malých kachlových kamen, umožňují tak jednoduchou a rychlou instalaci do interiéru. Díky velké spalovací komoře s širokým jednoduchým prosklením, akumulačnímu štítu a keramice, dosahují kamna Girona vysoké výhřevnosti. Barvu keramiky lze volit až z 30 různých odstínů, výrobce je dodává také v provedení s přírodním kamenem.</w:t>
      </w:r>
    </w:p>
    <w:p>
      <w:pPr>
        <w:pStyle w:val="Heading3"/>
        <w:rPr/>
      </w:pPr>
      <w:r>
        <w:rPr/>
        <w:t>Chce to odborníky</w:t>
      </w:r>
    </w:p>
    <w:p>
      <w:pPr>
        <w:pStyle w:val="Normlnweb"/>
        <w:rPr/>
      </w:pPr>
      <w:r>
        <w:rPr/>
        <w:t xml:space="preserve">O spolehlivém fungování teplovzdušného vytápění rozhoduje správně zvolený výkon krbové vložky. Zde je důležité, zda krbovou vložkou budete pouze přitápět, nebo jí svěříte roli hlavního zdroje tepla.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Heading3"/>
              <w:spacing w:before="0" w:after="280"/>
              <w:rPr/>
            </w:pPr>
            <w:r>
              <w:rPr/>
              <w:t>Jakou zvolit</w:t>
            </w:r>
          </w:p>
          <w:p>
            <w:pPr>
              <w:pStyle w:val="Normlnweb"/>
              <w:rPr/>
            </w:pPr>
            <w:r>
              <w:rPr/>
              <w:t xml:space="preserve">K teplovzdušnému vytápění lze zvolit jak dvojplášťové, tak jednoplášťové vložky, kde obezdívka tvoří druhý plášť. Místo, kde se ohřívá vzduch, je tedy mnohem větší, a proto je i jeho teplota nižší. </w:t>
            </w:r>
          </w:p>
          <w:p>
            <w:pPr>
              <w:pStyle w:val="Normlnweb"/>
              <w:spacing w:before="280" w:after="240"/>
              <w:rPr/>
            </w:pPr>
            <w:r>
              <w:rPr/>
              <w:t>U dvouplášťových vložek je důležitá funkce ventilátoru. Mezi plášti krbové vložky se ohřívá vzduch, který dosahuje vysokých teplot kolem 100°C. Tento vzduch není možné pustit do pokoje, když je přisáván ventilátorem, je zde proto mísen ještě s přisávaným vzduchem. Vše řídí termostat. K teplovzdušnému vytápění jsou vhodné i některé typy krbových kamen.</w:t>
            </w:r>
          </w:p>
        </w:tc>
      </w:tr>
    </w:tbl>
    <w:p>
      <w:pPr>
        <w:pStyle w:val="Normlnweb"/>
        <w:rPr/>
      </w:pPr>
      <w:r>
        <w:rPr/>
        <w:t xml:space="preserve">Dále je třeba </w:t>
      </w:r>
      <w:hyperlink r:id="rId16" w:tgtFrame="_blank">
        <w:r>
          <w:rPr>
            <w:rStyle w:val="InternetLink"/>
          </w:rPr>
          <w:t>brát</w:t>
        </w:r>
      </w:hyperlink>
      <w:r>
        <w:rPr/>
        <w:t xml:space="preserve"> ohled na počet místností, do kterých budou ústit teplovzdušné rozvody. Správně nadimenzovat krbovou vložku dokáže odborná firma, která rovněž stanoví správné umístění i délku rozvodů, aby v nich nedocházelo k nežádoucí kondenzaci páry.</w:t>
      </w:r>
    </w:p>
    <w:p>
      <w:pPr>
        <w:pStyle w:val="Normlnweb"/>
        <w:rPr/>
      </w:pPr>
      <w:r>
        <w:rPr/>
        <w:t>Všechny výdechy musí být uzavíratelné, aby byla možnost regulace. Jako pojistka se výdech na krbu dělá neuzavíratelný. To v případě, že by ostatní výdechy byly zavřené a teplo by nemělo kam unikat.</w:t>
      </w:r>
    </w:p>
    <w:p>
      <w:pPr>
        <w:pStyle w:val="Normlnweb"/>
        <w:rPr/>
      </w:pPr>
      <w:r>
        <w:rPr/>
        <w:t xml:space="preserve">Důležité je rovněž umístění vyústění teplovzdušných rozvodů v místnostech. Klasicky se situuje přibližně 160 cm nad zem či pod strop, může být také při zemi, ale pozor, aby nebylo zakryté </w:t>
      </w:r>
      <w:hyperlink r:id="rId17" w:tgtFrame="_blank">
        <w:r>
          <w:rPr>
            <w:rStyle w:val="InternetLink"/>
          </w:rPr>
          <w:t>nábytkem</w:t>
        </w:r>
      </w:hyperlink>
      <w:r>
        <w:rPr/>
        <w:t>. Nevhodné je umístění vyústění v úrovni lůžka lůžka. V blízkosti ústí by se neměly nacházet žádné hořlavé předměty a věci, které by mohly být teplem poškozeny, například nábytek, tapety či závěsy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2730" cy="3601720"/>
            <wp:effectExtent l="0" t="0" r="0" b="0"/>
            <wp:docPr id="5" name="Image5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Varia C h je krbová vložka s velkým rohovým prosklením bez dělících sloupků s výsuvnými dvířky, jejichž výška je 54 cm. Rám krbové vložky může být v provedení černém nebo nerez. Cena 119 000 Kč</w:t>
      </w:r>
    </w:p>
    <w:p>
      <w:pPr>
        <w:pStyle w:val="Heading3"/>
        <w:rPr/>
      </w:pPr>
      <w:r>
        <w:rPr/>
        <w:t>Raději přitápět</w:t>
      </w:r>
    </w:p>
    <w:p>
      <w:pPr>
        <w:pStyle w:val="Normlnweb"/>
        <w:rPr/>
      </w:pPr>
      <w:r>
        <w:rPr/>
        <w:t xml:space="preserve">Možnosti krbových vložek v roli jediných zdrojů tepla nejsou neomezené. Zvláště krbové vložky, které se využívají k teplovzdušnému vytápění objektů, na tento úkol nestačí, neboť vzduch je horší vodič než voda. I možnosti krbové vložky se čtyřmi vývody je omezena. Teplota vzduchu proudícího hliníkovými rozvody se totiž postupně snižuje, a tak do místností situovaných v podkroví může dorazit pouze vlažný vzduch v podstatě s nulovou vytápěcí schopností, a to zvláště, jestliže putoval horizontálními rozvody. Nepomůže ani využití takzvaných tažných ventilů, které jej sice rozproudí, ale to je vše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ydleni.idnes.cz/foto.aspx?r=uspory-energii&amp;c=A110812_122032_uspory-energii_rez" TargetMode="External"/><Relationship Id="rId4" Type="http://schemas.openxmlformats.org/officeDocument/2006/relationships/hyperlink" Target="http://produkty.topkontakt.idnes.cz/p/silent-kompresory-schneider-bohemia-spol-s-ro/261637?rtype=V&amp;rmain=7811117&amp;ritem=261637&amp;rclanek=11828889&amp;rslovo=419381&amp;showdirect=1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bydleni.idnes.cz/foto.aspx?r=uspory-energii&amp;c=A110812_122032_uspory-energii_rez&amp;foto=REZ3d186c_Regency_CI1250.jpg" TargetMode="External"/><Relationship Id="rId7" Type="http://schemas.openxmlformats.org/officeDocument/2006/relationships/hyperlink" Target="http://produkty.topkontakt.idnes.cz/p/akce-komplet-na-interierove-dvere/8387271?rtype=V&amp;rmain=7822351&amp;ritem=8387271&amp;rclanek=11828889&amp;rslovo=419303&amp;showdirect=1" TargetMode="External"/><Relationship Id="rId8" Type="http://schemas.openxmlformats.org/officeDocument/2006/relationships/hyperlink" Target="http://produkty.topkontakt.idnes.cz/p/plastova-okna-aluplast-ideal-4000-3593067/3593067?rtype=V&amp;rmain=7810828&amp;ritem=3593067&amp;rclanek=11828889&amp;rslovo=428959&amp;showdirect=1" TargetMode="External"/><Relationship Id="rId9" Type="http://schemas.openxmlformats.org/officeDocument/2006/relationships/hyperlink" Target="http://produkty.topkontakt.idnes.cz/p/montaz-a-servis-vzduchotechniky-jsme-zde-pro-vas-jiz-od-roku-1990-10834400/10834400?rtype=V&amp;rmain=7812602&amp;ritem=10834400&amp;rclanek=11828889&amp;rslovo=422690&amp;showdirect=1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bydleni.idnes.cz/foto.aspx?r=uspory-energii&amp;c=A110812_122032_uspory-energii_rez&amp;foto=REZ3d186e_renzofocus_central.jpg" TargetMode="External"/><Relationship Id="rId12" Type="http://schemas.openxmlformats.org/officeDocument/2006/relationships/hyperlink" Target="http://produkty.topkontakt.idnes.cz/p/stante-se-krasnejsi-a-pritazlivejsi-s-novymi-rasami/8734602?rtype=V&amp;rmain=7821852&amp;ritem=8734602&amp;rclanek=11828889&amp;rslovo=421071&amp;showdirect=1" TargetMode="External"/><Relationship Id="rId13" Type="http://schemas.openxmlformats.org/officeDocument/2006/relationships/hyperlink" Target="http://produkty.topkontakt.idnes.cz/p/kurzy-pro-manazery/3604446?rtype=V&amp;rmain=7818907&amp;ritem=3604446&amp;rclanek=11828889&amp;rslovo=488716&amp;showdirect=1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bydleni.idnes.cz/foto.aspx?r=uspory-energii&amp;c=A110812_122032_uspory-energii_rez&amp;foto=REZ3d1868_GIRONA_keramika_ciervenau_elegant.jpg" TargetMode="External"/><Relationship Id="rId16" Type="http://schemas.openxmlformats.org/officeDocument/2006/relationships/hyperlink" Target="http://produkty.topkontakt.idnes.cz/p/bezkonkurencni-xxl-mojito-se-slevou-60-1/10846420?rtype=V&amp;rmain=7819772&amp;ritem=10846420&amp;rclanek=11828889&amp;rslovo=465770&amp;showdirect=1" TargetMode="External"/><Relationship Id="rId17" Type="http://schemas.openxmlformats.org/officeDocument/2006/relationships/hyperlink" Target="http://produkty.topkontakt.idnes.cz/p/je-cas-udelat-neco-s-vasi-kuchyni-zvolte-original-na-miru/10833231?rtype=V&amp;rmain=7809953&amp;ritem=10833231&amp;rclanek=11828889&amp;rslovo=420443&amp;showdirect=1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bydleni.idnes.cz/foto.aspx?r=uspory-energii&amp;c=A110812_122032_uspory-energii_rez&amp;foto=REZ3d1871_VariaCh_S20_1.jpg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12:00Z</dcterms:created>
  <dc:creator>Industry E.U., s.r.o.</dc:creator>
  <dc:description/>
  <cp:keywords/>
  <dc:language>en-US</dc:language>
  <cp:lastModifiedBy>Industry E.U., s.r.o.</cp:lastModifiedBy>
  <dcterms:modified xsi:type="dcterms:W3CDTF">2011-08-16T05:13:00Z</dcterms:modified>
  <cp:revision>1</cp:revision>
  <dc:subject/>
  <dc:title>Teplo z krbu vám může ohřát místnosti i o patro výš</dc:title>
</cp:coreProperties>
</file>