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Dvojdílný PET obal</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drawing>
          <wp:inline distT="0" distB="0" distL="0" distR="0">
            <wp:extent cx="1553845" cy="2382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7" r="-11" b="-7"/>
                    <a:stretch>
                      <a:fillRect/>
                    </a:stretch>
                  </pic:blipFill>
                  <pic:spPr bwMode="auto">
                    <a:xfrm>
                      <a:off x="0" y="0"/>
                      <a:ext cx="1553845" cy="2382520"/>
                    </a:xfrm>
                    <a:prstGeom prst="rect">
                      <a:avLst/>
                    </a:prstGeom>
                  </pic:spPr>
                </pic:pic>
              </a:graphicData>
            </a:graphic>
          </wp:inline>
        </w:drawing>
      </w:r>
    </w:p>
    <w:p>
      <w:pPr>
        <w:pStyle w:val="Normlnweb"/>
        <w:rPr/>
      </w:pPr>
      <w:r>
        <w:rPr>
          <w:color w:val="000000"/>
        </w:rPr>
        <w:t>Emergent Technologies z Minnesoty se spojily s Plastic Technologies a realizovaly první PET obal svého druhu se dvěma oddělenými dutinami. Nazvaly ho Smiler, protože při všech předváděčkách se nad ním lidé usmívali. Bill Weber, prezident a generální ředitel, Emergent: „Naskýtá se tím příležitost k prodeji jedné porce dvou kompatibilních výrobků, jako je mléko a sušenky, v jediném přenosném obalu. Prodejní automaty pravidelně používá méně než 20 % Američanů, protože nemají rádi náklady a kalorie navíc. Náš průzkum ale ukazuje, že poměrně velkému počtu zákazníků se líbí myšlenka, že dostanou o něco menší snack a o něco menší nápoj levněji než dva normálně velké výrobky. Podle toho, jak často vidíme lidi jíst ‚za pochodu‘, se zdá, že si oblíbili kombinaci tyčinka/nápoj, která je jednoduše zasytí, než zasednou ke skutečnému jídlu.“</w:t>
        <w:br/>
        <w:t>Technologie výroby Smileru umožňuje, aby byly nádoby vyfouknuty do různých tvarů a forem. Ve větší, vnější je tekutina, ve spodní pochutina; obě lze ale využít na suché a/nebo nepotravinářské produkty. Spodní oddíl je vytvořen tažením základny směrem vzhůru, čímž vznikne malá dutina, do níž může být vsunut uzavřený kelímek, jenž obsahuje tuhý, zrnitý nebo práškový produkt, na místě ho drží tření. Otvor v základně může být uzavřen pomocí nejrůznějších metod využívajících teplo nebo samolepicí materiály. Vrchní díl se spoléhá na tradiční dokončení a uzávěr. Scott Steele, viceprezident, PTI: „Největší výzvou byl výpočet dutiny v základně, aby byla dost hluboká k umístění druhého produktu. Trvalo o něco víc než rok, než jsme zjistili, že oba prvky a cíl splní proces vyfukování.“ Např. hloubka dutiny by mohla způsobit, že lahev zůstane viset ve formě. Musel být navržen další díl pro její vytažení z formy. „Co se týče materiálu, bylo cílem, aby fungoval jednovrstvý PET. Nechtěli jsme přimíchávat aditiva, protože by mohla negativně ovlivnit cenu a recyklaci. Klíčem bylo určení optimálního poměru mezi svrchní a spodní dutinou.“</w:t>
        <w:br/>
        <w:t>Prvním úspěchem byla propagační lahev ve tvaru míče pro Ohio Wesleyan University. „Vedle kombinací snack/nápoj či jako nástroj fundraising vidíme její využití také při propagaci zdravého životního stylu, dokonce při humanitárních akcích. Do spodní dutiny můžete vložit dvoutýdenní dávku tablet na čištění vody a ze vzduchu shazovat lahve do ohrožených oblastí. Do velké lahve tam mohou sbírat dostupnou vod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5:21:00Z</dcterms:created>
  <dc:creator>Industry E.U., s.r.o.</dc:creator>
  <dc:description/>
  <cp:keywords/>
  <dc:language>en-US</dc:language>
  <cp:lastModifiedBy>Industry E.U., s.r.o.</cp:lastModifiedBy>
  <dcterms:modified xsi:type="dcterms:W3CDTF">2011-08-16T05:21:00Z</dcterms:modified>
  <cp:revision>1</cp:revision>
  <dc:subject/>
  <dc:title>Dvojdílný PET obal</dc:title>
</cp:coreProperties>
</file>