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Jídelna má být srdcem každého domu či bytu</w:t>
      </w:r>
    </w:p>
    <w:p>
      <w:pPr>
        <w:pStyle w:val="Perex"/>
        <w:rPr/>
      </w:pPr>
      <w:r>
        <w:rPr/>
        <w:t>Společné stolování je velmi důležité. Rodina se zastaví v každodenním kolotoči, popovídá si a v klidu vychutná připravený pokrm. Je léto, a tak se inspirujme od lidí ze Středomoří: žádný spěch, pohoda a klid. Jídelna nebo terasa s posezením se stávají nejdůležitějším místem obytného prostor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Jídelní sestava z programu Ombra reprezentuje současné trendy: jednoduché a čisté linie, kombinace krémové s tmavým ořechem, bytelnější vzhled stolů. </w:t>
      </w:r>
    </w:p>
    <w:p>
      <w:pPr>
        <w:pStyle w:val="Photoauthor"/>
        <w:rPr/>
      </w:pPr>
      <w:r>
        <w:rPr/>
        <w:t xml:space="preserve">FOTO: SCONTO NÁBYTEK </w:t>
      </w:r>
    </w:p>
    <w:p>
      <w:pPr>
        <w:pStyle w:val="Heading3"/>
        <w:rPr/>
      </w:pPr>
      <w:r>
        <w:rPr/>
        <w:t>Rady &amp; tipy</w:t>
      </w:r>
    </w:p>
    <w:p>
      <w:pPr>
        <w:pStyle w:val="Normlnweb"/>
        <w:rPr/>
      </w:pPr>
      <w:r>
        <w:rPr/>
        <w:t>Jestliže máme větší prostor, je dobré jídelnu povýšit a vybavit ji i doplňkovým nábytkem. Praktické jsou příborníky, do kterých uložíme servis, nápojové sklo, ubrousky, ale i vázu na květiny. Pěkně vypadají i prosklené vitríny, stylové komody.</w:t>
      </w:r>
    </w:p>
    <w:p>
      <w:pPr>
        <w:pStyle w:val="Normlnweb"/>
        <w:rPr/>
      </w:pPr>
      <w:r>
        <w:rPr/>
        <w:t> </w:t>
      </w:r>
      <w:r>
        <w:rPr/>
        <w:t>V malometrážním bytě myslíme na jídelní kout a pohodlné posezení. Praktické jsou skládací stoly, které zvětšíme v případě návštěvy. V jiné dny je sklopíme, takže nezabírají místo.</w:t>
      </w:r>
    </w:p>
    <w:p>
      <w:pPr>
        <w:pStyle w:val="Normlnweb"/>
        <w:rPr/>
      </w:pPr>
      <w:r>
        <w:rPr/>
        <w:t>Rohové jídelní sestavy s čalouněním podle odborníků tolik nevyhledáváme, ale díky skladnému a účelnému tvaru se hodí do malého panelového bytu nebo na chalupu.</w:t>
      </w:r>
    </w:p>
    <w:p>
      <w:pPr>
        <w:pStyle w:val="Normlnweb"/>
        <w:rPr/>
      </w:pPr>
      <w:r>
        <w:rPr/>
        <w:drawing>
          <wp:inline distT="0" distB="0" distL="0" distR="0">
            <wp:extent cx="1905000" cy="1076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author"/>
        <w:rPr/>
      </w:pPr>
      <w:r>
        <w:rPr/>
        <w:t>FOTO: SCONTO NÁBYTEK</w:t>
      </w:r>
    </w:p>
    <w:p>
      <w:pPr>
        <w:pStyle w:val="Normlnweb"/>
        <w:rPr/>
      </w:pPr>
      <w:r>
        <w:rPr/>
        <w:t>Barový pultík je šikovným předělem mezi kuchyní, obývacím pokojem nebo jídelnou. V singl bytech může sloužit jako stolek, u něhož se jí. Barová židle by měla být stabilní a dobře se z ní sestupovat, důležitá je i správná výška a pohodlí na ní.</w:t>
      </w:r>
    </w:p>
    <w:p>
      <w:pPr>
        <w:pStyle w:val="Normlnweb"/>
        <w:rPr/>
      </w:pPr>
      <w:r>
        <w:rPr/>
        <w:t>Jídelnu jako velkou samostatnou místnost si obvykle z prostorových důvodů nemůžeme dovolit. Jídelní část, volně navazující na kuchyň a obývací pokoj, je naopak běžná i praktická. Hospodyňka může rychle servírovat připravený pokrm, rodina je stále v kontaktu.</w:t>
      </w:r>
    </w:p>
    <w:p>
      <w:pPr>
        <w:pStyle w:val="Heading4"/>
        <w:rPr/>
      </w:pPr>
      <w:r>
        <w:rPr/>
        <w:t>Stůl pod drobnohledem</w:t>
      </w:r>
    </w:p>
    <w:p>
      <w:pPr>
        <w:pStyle w:val="Normlnweb"/>
        <w:rPr/>
      </w:pPr>
      <w:r>
        <w:rPr/>
        <w:t>Základem každé jídelny je jídelní stůl. Je-li to možné, volme co největší, vyplatí se to. Na stole jsou kromě talířů i různé doplňky, mističky, dochucovadla a je báječné mít kolem sebe hodně míst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7916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7916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ídelní stůl se skleněnou deskou, ergonomické plastové židle na kovových nožkách. Moderní materiály nahradily dřevo.</w:t>
      </w:r>
    </w:p>
    <w:p>
      <w:pPr>
        <w:pStyle w:val="Acmauthor"/>
        <w:rPr/>
      </w:pPr>
      <w:r>
        <w:rPr/>
        <w:t>FOTO: HANÁK NÁBYTEK</w:t>
      </w:r>
    </w:p>
    <w:p>
      <w:pPr>
        <w:pStyle w:val="Normlnweb"/>
        <w:rPr/>
      </w:pPr>
      <w:r>
        <w:rPr/>
        <w:t>Tvar stolu záleží na našem vkusu, do velkých pokojů si můžeme dovolit kulatý, který zabírá více místa. Sedět u kulatého stolu je velmi příjemné, členové rodiny mají k sobě stejně daleko, nikdo není v čele před ostatními. Kulatý stůl pro 4 osoby potřebuje mít v průměru alespoň 105 cm, pro 6 osob pořizujeme stůl o průměru minimálně 120 cm.</w:t>
      </w:r>
    </w:p>
    <w:p>
      <w:pPr>
        <w:pStyle w:val="Normlnweb"/>
        <w:rPr/>
      </w:pPr>
      <w:r>
        <w:rPr/>
        <w:t>Počítejme ještě s tím, že za stolem s židlí vyhradíme vzdálenost 80 cm, takže jídelna s kulatým stolem musí být opravdu prostorná. Proto jsou častější jídelní stoly obdélníkové, v malých bytech mají obvykle tvar čtverc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6" name="singlePic_279160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79160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e stylu kuchyňské linky vybíráme i jídelní stůl a židle, aby vše ladilo. K sestavě ve vysokém lesku patří sklo a kov.</w:t>
      </w:r>
    </w:p>
    <w:p>
      <w:pPr>
        <w:pStyle w:val="Acmauthor"/>
        <w:rPr/>
      </w:pPr>
      <w:r>
        <w:rPr/>
        <w:t>FOTO: DECOLAND</w:t>
      </w:r>
    </w:p>
    <w:p>
      <w:pPr>
        <w:pStyle w:val="Normlnweb"/>
        <w:rPr/>
      </w:pPr>
      <w:r>
        <w:rPr/>
        <w:t>Provedení jídelního stolu má být shodné se stylem celého pokoje, je důležité sladit ho i s podlahou a zdmi v místnosti. Máme-li světlejší okolí, může být deska stolu v tmavším odstínu a naopak. Použité materiály jsou různé. Klasikou je dřevo, oblíbené jsou i kombinace: dřevo – sklo – kov, někdy i plast. Opět jde o vkus a cit vystihnout styl celého interiéru. Někomu by chladnější skleněná deska vadila, jiný sklu dává přednost.</w:t>
      </w:r>
    </w:p>
    <w:p>
      <w:pPr>
        <w:pStyle w:val="Heading4"/>
        <w:rPr/>
      </w:pPr>
      <w:r>
        <w:rPr/>
        <w:t>Výběr židlí nepodceňujeme</w:t>
      </w:r>
    </w:p>
    <w:p>
      <w:pPr>
        <w:pStyle w:val="Normlnweb"/>
        <w:rPr/>
      </w:pPr>
      <w:r>
        <w:rPr/>
        <w:t>K jídelnímu stolu patří židle. Tady doporučujeme: vždy je kupujte zároveň se stolem. Musí spolu ladit, vypadat dobře, slušet jim to. Jde ale i o praktickou věc. Standardní výška židle 46 cm nemusí být pro některé stoly pohodlná. Když pak nemáme prostor a spodní část nás řeže do stehen, špatně se nám od stolu vstává.</w:t>
      </w:r>
    </w:p>
    <w:p>
      <w:pPr>
        <w:pStyle w:val="Normlnweb"/>
        <w:rPr/>
      </w:pPr>
      <w:r>
        <w:rPr/>
        <w:t>Židle jsou podobně jako stoly z různých materiálů: oblíbené jsou plastové (ergonomicky tvarované), stále vede tradiční dřevo (ohýbaná thonetka neztratí nikdy na kráse), lidé rádi kombinují i kožené či koženkové polstrování s kovem.</w:t>
      </w:r>
    </w:p>
    <w:p>
      <w:pPr>
        <w:pStyle w:val="Heading4"/>
        <w:rPr/>
      </w:pPr>
      <w:r>
        <w:rPr/>
        <w:t>Jdeme s trendem</w:t>
      </w:r>
    </w:p>
    <w:p>
      <w:pPr>
        <w:pStyle w:val="Normlnweb"/>
        <w:rPr/>
      </w:pPr>
      <w:r>
        <w:rPr/>
        <w:t>Co je právě moderní a in v designu nábytku nás sice nemusí zásadně ovlivňovat, ale mít přehled je dobré. Podle odborníků jsou aktuálním trendem jednoduché a čisté linie, stále je oblíbená bílá a krémová barva, která nejlépe vynikne ve spojení s tmavým ořechem. Mladí lidé volí vysoký lesk, pracovní desky stolů jsou daleko silnější, stoly působí bytelněj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34260" cy="3810000"/>
            <wp:effectExtent l="0" t="0" r="0" b="0"/>
            <wp:docPr id="8" name="singlePic_27915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7915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oplňkový nábytek je praktický v prostorné jídelně. Do vitrín můžeme uložit nápojové sklo nebo sváteční jídelní servis.</w:t>
      </w:r>
    </w:p>
    <w:p>
      <w:pPr>
        <w:pStyle w:val="Acmauthor"/>
        <w:rPr/>
      </w:pPr>
      <w:r>
        <w:rPr/>
        <w:t>FOTO: SCONTO NÁBYTEK</w:t>
      </w:r>
    </w:p>
    <w:p>
      <w:pPr>
        <w:pStyle w:val="Normlnweb"/>
        <w:rPr/>
      </w:pPr>
      <w:r>
        <w:rPr/>
        <w:t>Novým prvkem je jedna centrální noha stolu: působí to odlehčeněji a uspoří i místo. U židlí se zase vrací trend spojených noh (tzv. lyžiny) – jde o kovové konstrukce, které nemají čtyři nohy, ale pouze jednu spojnici. Vypadají vzdušněji.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media.novinky.cz/916/279161-original1-nhb53.jpg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5.jpeg"/><Relationship Id="rId9" Type="http://schemas.openxmlformats.org/officeDocument/2006/relationships/hyperlink" Target="http://media.novinky.cz/916/279160-original1-xthmw.jpg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6.jpeg"/><Relationship Id="rId12" Type="http://schemas.openxmlformats.org/officeDocument/2006/relationships/hyperlink" Target="http://media.novinky.cz/915/279159-original1-newha.jpg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1:00Z</dcterms:created>
  <dc:creator>Industry E.U., s.r.o.</dc:creator>
  <dc:description/>
  <cp:keywords/>
  <dc:language>en-US</dc:language>
  <cp:lastModifiedBy>Industry E.U., s.r.o.</cp:lastModifiedBy>
  <dcterms:modified xsi:type="dcterms:W3CDTF">2011-08-17T05:11:00Z</dcterms:modified>
  <cp:revision>1</cp:revision>
  <dc:subject/>
  <dc:title>Jídelna má být srdcem každého domu či bytu</dc:title>
</cp:coreProperties>
</file>