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Goodyear vyvíjí pneumatiku, která se sama dofoukne</w:t>
      </w:r>
    </w:p>
    <w:p>
      <w:pPr>
        <w:pStyle w:val="Perex"/>
        <w:rPr/>
      </w:pPr>
      <w:r>
        <w:rPr/>
        <w:t xml:space="preserve">Gumárenská společnost Goodyear oznámila, že pracuje na technologii, která sama zvládne přifouknout podhuštěné pneumatiky. Společnost zatím neoznámila, kdy by mohla být technologie k dispozici pro zákazníky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odhuštěné pneumatiky zhoršují ovladatelnost vozidla (ilustrační foto) </w:t>
      </w:r>
    </w:p>
    <w:p>
      <w:pPr>
        <w:pStyle w:val="Normlnweb"/>
        <w:rPr/>
      </w:pPr>
      <w:r>
        <w:rPr/>
        <w:t>Podhuštěné pneumatiky přinášejí jenom samá negativa: auto je hůře ovladatelné, má větší spotřebu paliva a pneumatiky se více opotřebovávají. Přesto, jen málo řidičů pravidelně kontroluje nahuštění pneumatik: z výzkumu v devíti evropských zemích během 38 000 kontrol pneumatik vyplynulo, že 71 procent motoristů jezdí na podhuštěných pneumatikách [</w:t>
      </w:r>
      <w:hyperlink r:id="rId4" w:tgtFrame="_blank">
        <w:r>
          <w:rPr>
            <w:rStyle w:val="InternetLink"/>
          </w:rPr>
          <w:t>celá zpráva</w:t>
        </w:r>
      </w:hyperlink>
      <w:r>
        <w:rPr/>
        <w:t>].</w:t>
      </w:r>
    </w:p>
    <w:p>
      <w:pPr>
        <w:pStyle w:val="Normlnweb"/>
        <w:rPr/>
      </w:pPr>
      <w:r>
        <w:rPr/>
        <w:t>Výrobce Goodyear oznámil, že pracuje na pneumatice, která se v případě potřeby sama dofoukne. Principem tzv. Air Maintenance Technology (technologie údržby vzduchu) je miniaturní vzduchová pumpa, která jako energii používá valivý pohyb při jízdě automobilu.</w:t>
      </w:r>
    </w:p>
    <w:p>
      <w:pPr>
        <w:pStyle w:val="Normlnweb"/>
        <w:rPr/>
      </w:pPr>
      <w:r>
        <w:rPr/>
        <w:t>Moderní automobily pomocí senzorů odhalí úbytek vzduchu v pneumatice, doplnění vzduchu je však nutné udělat manuálně. Dofukování řízené přímo z kabiny mají pouze některé, speciálně upravené off-roady (řidič si v extrémním terénu podle potřeby také  odfukuje pneumatiky, například při jízdě po kamení). Pneumatiky, které se dofouknou bez zásahu řidiče zatím nikdo neprodává, Goodyear by tak byl prv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ovinky.cz/auto/239301-sedm-aut-z-deseti-jezdi-na-podhustenych-pneumatikach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4:00Z</dcterms:created>
  <dc:creator>Industry E.U., s.r.o.</dc:creator>
  <dc:description/>
  <cp:keywords/>
  <dc:language>en-US</dc:language>
  <cp:lastModifiedBy>Industry E.U., s.r.o.</cp:lastModifiedBy>
  <dcterms:modified xsi:type="dcterms:W3CDTF">2011-08-17T05:14:00Z</dcterms:modified>
  <cp:revision>1</cp:revision>
  <dc:subject/>
  <dc:title>Goodyear vyvíjí pneumatiku, která se sama dofoukne</dc:title>
</cp:coreProperties>
</file>