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Ministr Kocourek: Odmítám nekontrolovatelný rozvoj bioplynových stanic s jejich neadekvátní podporou</w:t>
      </w:r>
    </w:p>
    <w:p>
      <w:pPr>
        <w:pStyle w:val="Normal"/>
        <w:spacing w:before="0" w:after="240"/>
        <w:rPr/>
      </w:pPr>
      <w:r>
        <w:rPr>
          <w:rStyle w:val="Fontsize2"/>
        </w:rPr>
        <w:t>Ministerstvo průmyslu a obchodu na tiskové konferenci konané 11. srpna varovalo před riziky, která hrozí z nekontrolovatelného rozšiřování bioplynových stanic, a současně představilo sérii opatření, díky kterým by v budoucnosti v České republice již neměla nastat situace, kdy se podpora obnovitelných zdrojů stane pro zemi a ekonomiku kontraproduktivní. V Česku byl v červenci 2011 výkon připojených bioplynových stanic 128 MW a současně Ministerstvo průmyslu a obchodu eviduje dalších 40 žádostí o dotace na projekty ve výši 1,1 miliardy korun. Podle informací od regionálních distribučních společností je do konce roku 2011 pro bioplynové stanice v připojeních rezervovaný výkon 222 MW a na konec následujícího roku dokonce výkon 423 MW. (ilufoto)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To by znamenalo, že by už na konci příštího roku dosáhl instalovaný výkon bioplynových stanic vyšší hodnoty, než se kterou počítá Národní akční plán pro obnovitelné zdroje až pro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698500</wp:posOffset>
            </wp:positionV>
            <wp:extent cx="2114550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rok 20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7:00Z</dcterms:created>
  <dc:creator>Industry E.U., s.r.o.</dc:creator>
  <dc:description/>
  <cp:keywords/>
  <dc:language>en-US</dc:language>
  <cp:lastModifiedBy>Industry E.U., s.r.o.</cp:lastModifiedBy>
  <dcterms:modified xsi:type="dcterms:W3CDTF">2011-08-17T05:17:00Z</dcterms:modified>
  <cp:revision>1</cp:revision>
  <dc:subject/>
  <dc:title>Ministr Kocourek: Odmítám nekontrolovatelný rozvoj bioplynových stanic s jejich neadekvátní podporou</dc:title>
</cp:coreProperties>
</file>