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Letní škola moderních výrobních technologií a odborná konference NEWTECH 2011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V poslední době se téměř na všech úrovních hovoří o nutnosti většího provázání technicky zaměřeného školství a výrobní praxe. Právě nyní v době letních prázdnin a dovolených si Vás tedy  zaměstnanci Ústavu strojírenské technologie FSI VUT v Brně dovolují pozvat na následujíc pořádané akce: Letní škola moderních výrobních technologií - jedná se o cyklus odborných tematicky zaměřených přednášek. Akce je určena především učitelům vysokých, středních i základních škol, avšak zúčastnit se mohou i studenti či odborná nebo laická veřejnost. Místem konání Letní školy jsou učebny a laboratoře FSI VUT v Brně (Technická 2896/2, 616 69, Brno), především však místnost s označením C2/301. Program jednotlivých dnů a elektronické přihlášky na přednášky naleznete na </w:t>
      </w:r>
      <w:hyperlink r:id="rId2" w:tgtFrame="_blank">
        <w:r>
          <w:rPr>
            <w:rStyle w:val="InternetLink"/>
          </w:rPr>
          <w:t>této internetové stránce</w:t>
        </w:r>
      </w:hyperlink>
      <w:r>
        <w:rPr>
          <w:rStyle w:val="Fontsize2"/>
        </w:rPr>
        <w:t>.</w:t>
      </w:r>
      <w:r>
        <w:rPr/>
        <w:br/>
      </w:r>
    </w:p>
    <w:p>
      <w:pPr>
        <w:pStyle w:val="Normal"/>
        <w:rPr/>
      </w:pPr>
      <w:r>
        <w:rPr>
          <w:rStyle w:val="Fontsize2"/>
        </w:rPr>
        <w:t>Pro bližší informace je možno kontaktovat paní Dagmar Polzerovou, e-mail: polzerova@fme.vutbr.cz, tel./fax: 5 4114 2545, nebo prof. Ing. Miroslava Píšku, CSc., e-mail: piska@fme.vutbr.c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294640</wp:posOffset>
            </wp:positionV>
            <wp:extent cx="2114550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t.fme.vutbr.cz/obrabeni/?page=letni-skola-2011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9:00Z</dcterms:created>
  <dc:creator>Industry E.U., s.r.o.</dc:creator>
  <dc:description/>
  <cp:keywords/>
  <dc:language>en-US</dc:language>
  <cp:lastModifiedBy>Industry E.U., s.r.o.</cp:lastModifiedBy>
  <dcterms:modified xsi:type="dcterms:W3CDTF">2011-08-17T05:19:00Z</dcterms:modified>
  <cp:revision>1</cp:revision>
  <dc:subject/>
  <dc:title>Letní škola moderních výrobních technologií a odborná konference NEWTECH 2011</dc:title>
</cp:coreProperties>
</file>