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Oboustranný potisk samolepek</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2141855" cy="238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2141855" cy="2380615"/>
                    </a:xfrm>
                    <a:prstGeom prst="rect">
                      <a:avLst/>
                    </a:prstGeom>
                  </pic:spPr>
                </pic:pic>
              </a:graphicData>
            </a:graphic>
          </wp:inline>
        </w:drawing>
      </w:r>
    </w:p>
    <w:p>
      <w:pPr>
        <w:pStyle w:val="Normlnweb"/>
        <w:rPr/>
      </w:pPr>
      <w:r>
        <w:rPr>
          <w:color w:val="000000"/>
        </w:rPr>
        <w:t xml:space="preserve">Skanem spolu se svým zákazníkem Oriflame vyvinul etiketu Superpeel: novinku s možností lícového i rubového potisku na lepivé straně. Jednovrstvá etiketa nyní pojme mnohem víc informací. Oriflame ji využije na plastových lahvích a měkkých tubách, aerosolech a skleněných lahvičkách na laky na nehty. Jednou z pohnutek pro vývoj byla skutečnost, že Oriflame musí používat k popisu četné jazyky. To v mnoha případech vyžaduje dvě či tři vrstvy etikety Peel’n Read s třemi až pěti stránkami. Pokud se část textu vynechá nebo se jednoduše srazí víc dohromady, tři stránky se nyní vejdou na dvě strany etikety Superpeel. Projekt vznikl pod tlakem rostoucí potřeby zařazovat na etikety mnoho právnických textů. Proto Oriflame pro různé trhy vytvářel různé varianty výrobků, v některých případech až šest. Přidání dalších kartonových obalů či přikládání vícestránkové brožury bylo odmítnuto kvůli zvýšení nákladů. Řešením se zdála být oboustranně potištěná jednovrstvá etiketa s možností opakovaného odlepení. Po roce Oriflame a Skanem Poznan dosáhly k oboustranné spokojenosti výsledku, který funguje na lahvích, a co je mnohem důležitější, na plastových tubách. Novinka je také lepší pro životní prostředí, protože používá méně materiálu. Dalším vývojovým krokem bude dvouvrstvý Superpeel. Během června se etiketa měla objevit na dvou výrobcích a později všude v sortimentu Oriflame, kde je to možné.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27:00Z</dcterms:created>
  <dc:creator>Industry E.U., s.r.o.</dc:creator>
  <dc:description/>
  <cp:keywords/>
  <dc:language>en-US</dc:language>
  <cp:lastModifiedBy>Industry E.U., s.r.o.</cp:lastModifiedBy>
  <dcterms:modified xsi:type="dcterms:W3CDTF">2011-08-17T05:27:00Z</dcterms:modified>
  <cp:revision>1</cp:revision>
  <dc:subject/>
  <dc:title>Oboustranný potisk samolepek</dc:title>
</cp:coreProperties>
</file>