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Uzavírací systémy Southco E5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Southco implementuje nejnovější trendy do svých uzavíracích systémů. Tyto uzavírací systémy lze pak využít v nejrůznějších aplikacích : automobilový průmysl, vybavení dálnic, uzávěry vzduchotechnických systémů, zdravotnictví, elektronika, telekomunikace, atd. Řada záklopek E5 je plně modulární a snadno nastavitelná. Byla vyvinuta na základě požadavků zákazníků, kteří se poohlíželi po užitečných vlastnostech uzavíracích systémů, jako je např. záklopka typu push-to-close, nebo typ použitého materiálu (nerezová ocel) a také volba typu kliky (tvar T, nebo L). Dalším vylepšením v řadě E5 doznal styl uzavíracích systémů, možnost volby přístupu (ruční, pomocí nářadí či klíče) a volba jedno-bodových nebo dvou-bodových instalací, což je vhodné pro komerční aplikace.</w:t>
      </w:r>
    </w:p>
    <w:p>
      <w:pPr>
        <w:pStyle w:val="Normal"/>
        <w:rPr/>
      </w:pPr>
      <w:r>
        <w:rPr>
          <w:rStyle w:val="Fontsize2"/>
        </w:rPr>
        <w:t>Tuto řadu lze využít např. i pro přístupové panely vzduchotechnických systémů, kancelářský nábytek, průmyslové stroje, oddělení skladů, rekreační vozidla, autobusy, nákladní vozidla, nebo železníční aplikace. Téměř všechny záklopky z řady E5 jsou vybaveny indikátorem pozice (zavřeno/otevřeno)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557530</wp:posOffset>
            </wp:positionV>
            <wp:extent cx="21145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45:00Z</dcterms:created>
  <dc:creator>Industry E.U., s.r.o.</dc:creator>
  <dc:description/>
  <cp:keywords/>
  <dc:language>en-US</dc:language>
  <cp:lastModifiedBy>Industry E.U., s.r.o.</cp:lastModifiedBy>
  <dcterms:modified xsi:type="dcterms:W3CDTF">2011-08-18T05:45:00Z</dcterms:modified>
  <cp:revision>1</cp:revision>
  <dc:subject/>
  <dc:title>Uzavírací systémy Southco E5</dc:title>
</cp:coreProperties>
</file>