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Víčka PROVALIN bez PVC a změkčovadel</w:t>
      </w:r>
    </w:p>
    <w:p>
      <w:pPr>
        <w:pStyle w:val="Normlnweb"/>
        <w:jc w:val="center"/>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3333750" cy="278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333750" cy="2781300"/>
                    </a:xfrm>
                    <a:prstGeom prst="rect">
                      <a:avLst/>
                    </a:prstGeom>
                  </pic:spPr>
                </pic:pic>
              </a:graphicData>
            </a:graphic>
          </wp:inline>
        </w:drawing>
      </w:r>
    </w:p>
    <w:p>
      <w:pPr>
        <w:pStyle w:val="Normlnweb"/>
        <w:rPr/>
      </w:pPr>
      <w:r>
        <w:rPr/>
        <w:t>PROVALIN</w:t>
      </w:r>
      <w:r>
        <w:rPr>
          <w:vertAlign w:val="superscript"/>
        </w:rPr>
        <w:t>®</w:t>
      </w:r>
      <w:r>
        <w:rPr/>
        <w:t>, těsnění uzávěrů skleněných lahví bez obsahu PVC a změkčovadel, vyráběné společností Actega, začal používat zpracovatel bio potravin Bruno Fischer. Nová těsnění zvyšují bezpečnosti potravin, obsah balení nemůže být kontaminován změkčovadly. To, že víčka neobsahující PVC lze poznat podle zeleného loga PVC-free lid. Po otevření je lze rozlišit podle modrého těsnění. Zájem o uzávěry bez PVC potvrdil i letošní Interpack. Nežádoucí látky nejenže mohou migrovat do potravin, ale také zaměstnanci jsou během procesu zpracování vystaveni nežádoucím účinkům vysoce těkavých změkčovadel. Při recyklaci PVC mohou navíc vznikat dioxiny. Víčka s novým těsněním plně odpovídají požadavkům evropské legislativ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5:52:00Z</dcterms:created>
  <dc:creator>Industry E.U., s.r.o.</dc:creator>
  <dc:description/>
  <cp:keywords/>
  <dc:language>en-US</dc:language>
  <cp:lastModifiedBy>Industry E.U., s.r.o.</cp:lastModifiedBy>
  <dcterms:modified xsi:type="dcterms:W3CDTF">2011-08-18T05:52:00Z</dcterms:modified>
  <cp:revision>1</cp:revision>
  <dc:subject/>
  <dc:title>Víčka PROVALIN bez PVC a změkčovadel</dc:title>
</cp:coreProperties>
</file>