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uta z plastů nemusí být trabanty</w:t>
      </w:r>
    </w:p>
    <w:p>
      <w:pPr>
        <w:pStyle w:val="Normal"/>
        <w:rPr/>
      </w:pPr>
      <w:hyperlink r:id="rId2">
        <w:r>
          <w:rPr>
            <w:rStyle w:val="InternetLink"/>
          </w:rPr>
          <w:t>Ekologická auta</w:t>
        </w:r>
      </w:hyperlink>
    </w:p>
    <w:p>
      <w:pPr>
        <w:pStyle w:val="Normlnweb"/>
        <w:rPr/>
      </w:pPr>
      <w:r>
        <w:rPr/>
        <w:drawing>
          <wp:inline distT="0" distB="0" distL="0" distR="0">
            <wp:extent cx="7620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Brazilský profesor Alcides Lopes LeĂŁo se svým týmem vymyslel způsob, jak z rostlin získat nanovlákna celulózy a poté je použít k výrobě zbrusu nového druhu materiálu, nanobioplastu. Jeho země má pro jeho produkci ty nejlepší klimatické předpoklady. V Brazílii se pěstuje hodně ananasů, cukrové třtiny, agáve a dalších tropických rostlin. Při jejich zpracování vzniká spousta odpadu, který by se musel stejně nějak likvidovat. Místo toho se zpracuje na nanovlákna a někdejšímu odpadu se začne vznešeně říkat </w:t>
      </w:r>
      <w:hyperlink r:id="rId4">
        <w:r>
          <w:rPr>
            <w:rStyle w:val="InternetLink"/>
          </w:rPr>
          <w:t>biomasa</w:t>
        </w:r>
      </w:hyperlink>
      <w:r>
        <w:rPr/>
        <w:t>. Pokud by jí náhodou nebylo dost, můžou se začít pěstovat další ananasy, už rovnou na celulózu. Tím se zbytku světa dostane kvalitních bioplastů. Prý během několika měsíců.</w:t>
      </w:r>
    </w:p>
    <w:p>
      <w:pPr>
        <w:pStyle w:val="Normlnweb"/>
        <w:rPr/>
      </w:pPr>
      <w:r>
        <w:rPr/>
        <w:t>Profesorův optimismus je nejspíš oprávněný. Brazílii se cosi podobného již jednou povedlo, když za druhé světové války nahradila nedostatkový a drahý benzin etanolem páleným z cukrové třtiny. Dnes brazilští řidiči mohou do svých aut tankovat benzin stejně dobře jako líh, podle toho, co je právě levnější.</w:t>
      </w:r>
    </w:p>
    <w:p>
      <w:pPr>
        <w:pStyle w:val="Normlnweb"/>
        <w:rPr/>
      </w:pPr>
      <w:r>
        <w:rPr/>
        <w:t>Nebude trvat dlouho a tato auta dostanou místo plechových karoserií bioplastové. Je jen otázkou času, kdy si na něco podobného začnou zvykat motoristé i mimo Brazílii. Tedy že auta nemusí nutně jezdit jen na benzin a mohou být z valné části také plastová. My bychom si zvykli nejspíš velmi snadno. S plastovými vozítky své zkušenosti již máme a líh levnější než benzin by se nám určitě líbil tak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koauto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nviweb.cz/eslovnik/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56:00Z</dcterms:created>
  <dc:creator>Industry E.U., s.r.o.</dc:creator>
  <dc:description/>
  <cp:keywords/>
  <dc:language>en-US</dc:language>
  <cp:lastModifiedBy>Industry E.U., s.r.o.</cp:lastModifiedBy>
  <dcterms:modified xsi:type="dcterms:W3CDTF">2011-08-18T05:57:00Z</dcterms:modified>
  <cp:revision>1</cp:revision>
  <dc:subject/>
  <dc:title>Auta z plastů nemusí být trabanty</dc:title>
</cp:coreProperties>
</file>