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Úspěšná 520-40ka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03730" cy="1075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04" r="-5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Před příchodem nového nakladače 515-40 byla 520tka nejmenším manipulátorem v nabídce JCB. Ve většině případů byla schopna nahradit dosluhující smykem řízené nakladače UNC a podobné. Přitom nabídla skvělé silové vlastnosti na hluboké podestýlce ve starých stájích, nosnost dvě tuny - tedy víc než dvojnásobek staré konkurenci a výškový dosah 4 m, což pro stroj takových rozměrů bylo vynikající. Potřeba stroje ještě s menší výškou potom přineslo další vývoj a tím již zmíněnou 515tku. </w:t>
        <w:br/>
      </w:r>
      <w:r>
        <w:rPr>
          <w:rStyle w:val="StrongEmphasis"/>
          <w:color w:val="0000FF"/>
        </w:rPr>
        <w:t>JCB 520-40 však stále má co nabízet</w:t>
      </w:r>
      <w:r>
        <w:rPr/>
        <w:t xml:space="preserve"> a tak na ní nezapomínejme. Pro novou sezonu </w:t>
      </w:r>
      <w:r>
        <w:rPr>
          <w:rStyle w:val="StrongEmphasis"/>
          <w:color w:val="0000FF"/>
        </w:rPr>
        <w:t>přišla s novým motorem</w:t>
      </w:r>
      <w:r>
        <w:rPr/>
        <w:t xml:space="preserve">, který více vyhovuje charakteru nakladače této velikosti a navíc přináší víc v oblasti ekologie provozu. Pod zadní kapotou nalezneme </w:t>
      </w:r>
      <w:r>
        <w:rPr>
          <w:rStyle w:val="StrongEmphasis"/>
          <w:color w:val="0000FF"/>
        </w:rPr>
        <w:t>vylepšené chlazení</w:t>
      </w:r>
      <w:r>
        <w:rPr/>
        <w:t xml:space="preserve"> a další příslušenství. Kromě zmíněných technických parametrů stroj vyniká přístupností do kabiny, pohodlím a snadným ovládáním. Podle charakteru nasazení také můžete volit z různých druhů pneumatik, protože i to přináší potřebnou míru spokojenosti. </w:t>
        <w:br/>
      </w:r>
      <w:r>
        <w:rPr>
          <w:rStyle w:val="StrongEmphasis"/>
          <w:color w:val="0000FF"/>
        </w:rPr>
        <w:t>520-40ka je vhodná zejména na farmy</w:t>
      </w:r>
      <w:r>
        <w:rPr/>
        <w:t xml:space="preserve"> a pro obsluhu jejího provozu. Vyhrnování hnoje, navážení krmení, přihrnování, nakládání krmiva, rovnání balíků, nastýlání, údržba areálu, ... </w:t>
        <w:br/>
      </w:r>
      <w:r>
        <w:rPr>
          <w:rStyle w:val="StrongEmphasis"/>
          <w:color w:val="0000FF"/>
        </w:rPr>
        <w:t xml:space="preserve">Je to malý velký pomocník s nenáročným provozem a velkým srdcem. </w:t>
      </w:r>
    </w:p>
    <w:p>
      <w:pPr>
        <w:pStyle w:val="Foto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05000" cy="12954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to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05000" cy="12192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to"/>
        <w:spacing w:before="280" w:after="280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03730" cy="142875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evnext">
    <w:name w:val="prev-next"/>
    <w:basedOn w:val="Normal"/>
    <w:qFormat/>
    <w:pPr>
      <w:spacing w:before="280" w:after="280"/>
    </w:pPr>
    <w:rPr/>
  </w:style>
  <w:style w:type="paragraph" w:styleId="Foto">
    <w:name w:val="foto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ko.cz/upload.cs/f/f26b34e4_b_0_520_40_v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toko.cz/upload.cs/f/f26b34e4_b_1_520_40_0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toko.cz/upload.cs/f/f26b34e4_b_2_520_40_0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toko.cz/upload.cs/4/4d5c34e4_b_3_jcb_520_i_v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02:00Z</dcterms:created>
  <dc:creator>Industry E.U., s.r.o.</dc:creator>
  <dc:description/>
  <cp:keywords/>
  <dc:language>en-US</dc:language>
  <cp:lastModifiedBy>Industry E.U., s.r.o.</cp:lastModifiedBy>
  <dcterms:modified xsi:type="dcterms:W3CDTF">2011-08-18T06:03:00Z</dcterms:modified>
  <cp:revision>1</cp:revision>
  <dc:subject/>
  <dc:title>Úspěšná 520-40ka</dc:title>
</cp:coreProperties>
</file>