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Zákon proti exhalacím</w:t>
      </w:r>
    </w:p>
    <w:p>
      <w:pPr>
        <w:pStyle w:val="Normal"/>
        <w:spacing w:before="0" w:after="240"/>
        <w:rPr/>
      </w:pPr>
      <w:r>
        <w:rPr>
          <w:rStyle w:val="Fontsize2"/>
        </w:rPr>
        <w:t xml:space="preserve">Podle Hnutí DUHA již více než 20 000 lidí napsalo poslancům a poslankyním, aby přijali zákon, který závazně stanoví, jak bude ČR snižovat exhalace skleníkových plynů o 2 % ročně. Rozhýbe tak investice do moderních zelených řešení, jako jsou zateplování domů, čistá energie, pohodlná veřejná doprava, místní potraviny, nebo snadná recyklace.  Zákon, který Hnutí DUHA prosazuje iniciativou Velká výzva, má poskytnout průmyslovým podnikům dlouhodobou jistotu pro investice. Umožní jim, aby si rozplánovaly snižování exhalací na desítky let dopředu. Moderní zelené technologie posílí ekonomiku, sníží účty rodinám, zajistí nezávislost na dovozu energie a srazí český příspěvek ke globálnímu znečištění. </w:t>
      </w:r>
      <w:r>
        <w:rPr/>
        <w:br/>
      </w:r>
    </w:p>
    <w:p>
      <w:pPr>
        <w:pStyle w:val="Normal"/>
        <w:rPr/>
      </w:pPr>
      <w:r>
        <w:rPr>
          <w:rStyle w:val="Fontsize2"/>
        </w:rPr>
        <w:t>Návrh zákona o snižování emisí skleníkových plynů, připravují odborníci Hnutí DUHA ve spolupráci s legislativními experty Ekologického právního servisu. Na obdobném zákoně ve Velké Británii (návrh Hnutí DUHA se jím inspiruje) se shodla vláda i opoziční strany, vlivné ekologické a humanitární organizace, odbory i Konfederace britského průmyslu. I v ČR má návrh zákona podporu všech významnějších humanitárních organizací, v čele se společností Člověk v tísni, Charitou ČR a ekologických organizací, včetně Českého svazu ochránců přírody a asociace ekologických organizací Zelený kruh. Za myšlenku se postavila již také padesátka českých firem. Idea zákona je rovněž součástí programových dokumentů několika politických stran, například ČSSD nebo Věcí veřejných.</w:t>
      </w:r>
      <w:r>
        <w:rPr/>
        <w:br/>
        <w:br/>
      </w:r>
      <w:r>
        <w:rPr>
          <w:rStyle w:val="Fontsize2"/>
        </w:rPr>
        <w:t xml:space="preserve">Požadavek na nový zákon mohou lidé politikům posílat i dál z webu </w:t>
      </w:r>
      <w:hyperlink r:id="rId2" w:tgtFrame="_blank">
        <w:r>
          <w:rPr>
            <w:rStyle w:val="InternetLink"/>
          </w:rPr>
          <w:t>www.velkavyzva.cz</w:t>
        </w:r>
      </w:hyperlink>
      <w:r>
        <w:rPr>
          <w:rStyle w:val="Fontsize2"/>
        </w:rPr>
        <w:t>.</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371600</wp:posOffset>
            </wp:positionH>
            <wp:positionV relativeFrom="line">
              <wp:posOffset>-756285</wp:posOffset>
            </wp:positionV>
            <wp:extent cx="21145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114550" cy="142875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lkavyzva.cz/"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14:00Z</dcterms:created>
  <dc:creator>Industry E.U., s.r.o.</dc:creator>
  <dc:description/>
  <cp:keywords/>
  <dc:language>en-US</dc:language>
  <cp:lastModifiedBy>Industry E.U., s.r.o.</cp:lastModifiedBy>
  <dcterms:modified xsi:type="dcterms:W3CDTF">2011-08-19T06:15:00Z</dcterms:modified>
  <cp:revision>1</cp:revision>
  <dc:subject/>
  <dc:title>Zákon proti exhalacím</dc:title>
</cp:coreProperties>
</file>