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ý energetický zákon v platnosti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 xml:space="preserve"> </w:t>
      </w:r>
      <w:r>
        <w:rPr>
          <w:rStyle w:val="Fontsize2"/>
        </w:rPr>
        <w:t>ČR začal platit nový energetický zákon, jenž mj. lépe chrání zákazníky, garantuje bezpečnější dodávky elektřiny a plynu a větší práva spotřebitelům. Dodavatelům energií mj. nařizuje přesně seznámit své zákazníky s konečnou cenou. Stanovuje rovněž právo zákazníka na výběr způsobu platby za elektřinu nebo plyn. Podrobněji upravuje dispečerské řízení přenosové soustavy, vymezuje pravomoci Státní energetické inspekce a Energetického regulačního úřadu a vyžaduje autorizaci na výstavbu nových zdrojů elektřiny. "V souladu s evropským právem nový energetický zákon stanovuje povinnost vlastnického oddělení provozovatelů přenosových a přepravních soustav. V ČR volný trh existuje už několik let a zákazníkům přinesl svobodu ve výběru svých dodavatelů energií," uvedl ministr průmyslu a obchodu Martin Kocourek. Jen vloni podle ministra Kocourka využilo možnost změnit svého dodavatele elektřiny rekordních bezmála 200 000 domácností. Nového dodavatele plynu si našlo téměř 85 000 odběratelů.</w:t>
      </w:r>
      <w:r>
        <w:rPr/>
        <w:br/>
      </w:r>
    </w:p>
    <w:p>
      <w:pPr>
        <w:pStyle w:val="Normal"/>
        <w:rPr/>
      </w:pPr>
      <w:r>
        <w:rPr>
          <w:rStyle w:val="Fontsize2"/>
        </w:rPr>
        <w:t>Energetický zákon také stanovuje povinnost a odpovědnost provozovatele přenosové soustavy zajistit bezpečnost a stabilitu dodávek elektřiny na celém území ČR. Jedním z nástrojů k tomu je dispečerské řízení. Tomu podléhají jak elektrárny, tak zákazníci z řad velkých odběratelů, přímá vedení elektřiny i provozovatelé distribučních soustav.</w:t>
      </w:r>
      <w:r>
        <w:rPr/>
        <w:br/>
        <w:br/>
      </w:r>
      <w:r>
        <w:rPr>
          <w:rStyle w:val="Fontsize2"/>
        </w:rPr>
        <w:t>"Dispečerské řízení představuje složitý systém řízení energetické soustavy, v němž musí panovat neustálá rovnováha mezi výrobou a spotřebou na bezpočtu míst. Novela zákona umožňuje aktivní dispečerské řízení všech prvků připojených do sítě tak, aby bylo možné tuto rovnováhu udržet i v případě nepředvídatelných náhlých extrémních výkyvů," říká ministr Kocourek.</w:t>
      </w:r>
      <w:r>
        <w:rPr/>
        <w:br/>
        <w:br/>
      </w:r>
      <w:r>
        <w:rPr>
          <w:rStyle w:val="Fontsize2"/>
        </w:rPr>
        <w:t>Další novinkou energetického zákona je zavedení autorizace na výstavbu nového zdroje elektrické energie. Tu bude vydávat MPO ČR tak, aby výstavba nových elektráren byla v souladu se Státní energetickou koncepcí a také Národním akčním plánem pro obnovitelné zdroje. Kromě toho se bude posuzovat i řada faktorů v závislosti na provozování přenosové nebo distribuční soustavy a další podmínky.</w:t>
      </w:r>
      <w:r>
        <w:rPr/>
        <w:br/>
        <w:br/>
      </w:r>
      <w:r>
        <w:rPr>
          <w:rStyle w:val="Fontsize2"/>
        </w:rPr>
        <w:t>Na dodržování pravidel stanových energetickým zákonem bude podle zásad EU nově dohlížet Energetický regulační úřad. Dosud to měla na starosti Státní energetická inspekce. V její pravomoci zůstává kontrola dodržování zákona o podpoře výroby elektřiny z obnovitelných zdrojů energie a zákona o hospodaření energií. V praxi to znamená, že Státní energetická inspekce dohlédne kupř. na kvalitu výrobků spojených se spotřebou energie. Problémy spojené s vyúčtováním za plyn nebo elektřinu bude nově řešit Energetický regulační úřad.</w:t>
      </w:r>
      <w:r>
        <w:rPr/>
        <w:br/>
        <w:br/>
      </w:r>
      <w:r>
        <w:rPr>
          <w:rStyle w:val="Fontsize2"/>
        </w:rPr>
        <w:t>Novela energetického zákona zavádí do české legislativy pravidla stanovená ve III. energetickém balíčku EU. Cílem postupných změn v regulaci energetiky na celém evropském kontinentu bylo liberalizovat trh, přinést do něj větší transparentnost, silnější konkurenci, zajistit odpovídající ochranu zákazníků a zaručit větší energetickou bezpečnost jednotlivých členských zemí i Evropské unie jako cel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0:00Z</dcterms:created>
  <dc:creator>Industry E.U., s.r.o.</dc:creator>
  <dc:description/>
  <cp:keywords/>
  <dc:language>en-US</dc:language>
  <cp:lastModifiedBy>Industry E.U., s.r.o.</cp:lastModifiedBy>
  <dcterms:modified xsi:type="dcterms:W3CDTF">2011-08-19T06:20:00Z</dcterms:modified>
  <cp:revision>1</cp:revision>
  <dc:subject/>
  <dc:title>Nový energetický zákon v platnosti</dc:title>
</cp:coreProperties>
</file>