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Bridgestone – o jízdě na podhuštěných pneumatikách</w:t>
      </w:r>
      <w:r>
        <w:rPr/>
        <w:br/>
        <w:br/>
        <w:t xml:space="preserve">  Z průzkumu společnosti Bridgestone vyplývá, že 71 procent automobilů jezdí na špatně nahuštěných pneumatikách. Téměř 12 procent používaných pneumatik navíc bylo opotřebováno tak, že jejich hloubka dezénu je pod minimální hodnotou 1,6 mm, kterou požaduje legislativa EU. Podhuštěné pneumatiky přinášejí jenom samá negativa: auto je hůře ovladatelné, má větší spotřebu paliva a pneumatiky se více opotřebovávají. Přesto jen málo řidičů pravidelně kontroluje nahuštění pneumatik: z výzkumu v 9 evropských zemích během 38 000 kontrol vyplynulo, že 71 procent motoristů jezdí na podhuštěných pneumatikách. Téměř 12 procent používaných plášťů je navíc opotřebováno tak, že mají </w:t>
      </w:r>
      <w:r>
        <w:drawing>
          <wp:anchor behindDoc="0" distT="0" distB="0" distL="0" distR="0" simplePos="0" locked="0" layoutInCell="0" allowOverlap="1" relativeHeight="2">
            <wp:simplePos x="0" y="0"/>
            <wp:positionH relativeFrom="column">
              <wp:posOffset>2171700</wp:posOffset>
            </wp:positionH>
            <wp:positionV relativeFrom="line">
              <wp:posOffset>-822960</wp:posOffset>
            </wp:positionV>
            <wp:extent cx="1933575"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933575" cy="1143000"/>
                    </a:xfrm>
                    <a:prstGeom prst="rect">
                      <a:avLst/>
                    </a:prstGeom>
                  </pic:spPr>
                </pic:pic>
              </a:graphicData>
            </a:graphic>
          </wp:anchor>
        </w:drawing>
      </w:r>
      <w:r>
        <w:rPr/>
        <w:t>hloubku dezénu pod 1,6 mm a správně by je řidiči neměli používat. více v TT č.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21:00Z</dcterms:created>
  <dc:creator>Industry E.U., s.r.o.</dc:creator>
  <dc:description/>
  <cp:keywords/>
  <dc:language>en-US</dc:language>
  <cp:lastModifiedBy>Industry E.U., s.r.o.</cp:lastModifiedBy>
  <dcterms:modified xsi:type="dcterms:W3CDTF">2011-08-19T06:22:00Z</dcterms:modified>
  <cp:revision>1</cp:revision>
  <dc:subject/>
  <dc:title>Bridgestone – o jízdě na podhuštěných pneumatikách</dc:title>
</cp:coreProperties>
</file>