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Stojací sáček z nového materiálu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38275" cy="2381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Stojací sáčky se těší stále větší oblibě a významu. Jsou praktickým, bezpečným a atraktivním obalovým řešením jak pro potraviny a krmiva pro zvířata, tak i pro spotřební zboží. Aktuální moderní design s velkým bílým prostorem a světlými barvami určují předpoklady ke sterilizovatelnému balení. Firma Mondi Coatings Consumer Packaging GmbH vyvinula nový laminovaný materiál, který nabízí zákazníkům vysoké bariérové vlastnosti a snadné plnění, neposkvrněný obraz i v intenzivních barevných odstínech. Stoupající požadavky trhu na hotové pokrmy a jídla byly iniciátorem četných výrobkových inovací. Obchodní ředitel Mondi Consumer Bags říká: </w:t>
      </w:r>
      <w:r>
        <w:rPr>
          <w:rStyle w:val="Emphasis"/>
          <w:color w:val="000000"/>
        </w:rPr>
        <w:t>„Jsme hrdí, že můžeme našim zákazníkům představit vynikající a sterilizovatelný Anti Staining Pouch.“</w:t>
      </w:r>
      <w:r>
        <w:rPr>
          <w:color w:val="000000"/>
        </w:rPr>
        <w:t xml:space="preserve"> Předností této inovace je, že je plnění a další zpracování identické jako u tradičních stojacích sáčků. Speciální laminát garantuje nejvyšší bezpečnost, jakož i mechanickou odolnost, a nabízí další přidanou hodnotu – zajišťuje přímé a jednoduché otevření sáčku. Speciální materiálová struktura má vysoké bariérové vlastnosti, např. vůči prostupu kyslíku. Laminát si zachová během sterilačního procesu natištěný obraz a zabraňuje vzniku skvrn a změnám barvy, i v bílém provedení. Díky vysoké kryvosti si zachová příjemný vzhled až do konce výrobkové životnosti.</w:t>
        <w:br/>
        <w:t xml:space="preserve">Firma Mondi zvítězila v soutěži „Sack of the Year 2011“, kterou pořádá organizace Eurosac (European Federation of Multiwall Paper Sack Manufacturers). Eurosac Grand-Prix jí byla předána na každoročním kongresu v Athénách za pytel „Effusion Bag“. Soutěž se tentokrát koncentrovala na trendy na trhu s průmyslovými pytli. Effusion Bag vyhovuje žádanému trendu po obalech orientovaných na zákazníka, pokud jde o konvenienci a zároveň zohledňuje požadavky na optimální zabalení náplně. Pytel byl vyvinut v úzké spolupráci s výrobcem stavebních hmot Rigip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5:00Z</dcterms:created>
  <dc:creator>Industry E.U., s.r.o.</dc:creator>
  <dc:description/>
  <cp:keywords/>
  <dc:language>en-US</dc:language>
  <cp:lastModifiedBy>Industry E.U., s.r.o.</cp:lastModifiedBy>
  <dcterms:modified xsi:type="dcterms:W3CDTF">2011-08-19T06:25:00Z</dcterms:modified>
  <cp:revision>1</cp:revision>
  <dc:subject/>
  <dc:title>Stojací sáček z nového materiálu </dc:title>
</cp:coreProperties>
</file>